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0</wp:posOffset>
                </wp:positionV>
                <wp:extent cx="7200900" cy="2514600"/>
                <wp:effectExtent l="0" t="3810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514600"/>
                        </a:xfrm>
                        <a:custGeom>
                          <a:avLst/>
                          <a:gdLst>
                            <a:gd name="textAreaLeft" fmla="*/ 0 w 4082400"/>
                            <a:gd name="textAreaRight" fmla="*/ 4082760 w 4082400"/>
                            <a:gd name="textAreaTop" fmla="*/ 184680 h 1425600"/>
                            <a:gd name="textAreaBottom" fmla="*/ 12409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u w:val="single"/>
                                <w:szCs w:val="72"/>
                                <w:bCs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>Curriculum Vitae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u w:val="single"/>
                                <w:szCs w:val="72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f" o:allowincell="f" style="position:absolute;margin-left:118.3pt;margin-top:-90pt;width:566.95pt;height:197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u w:val="single"/>
                          <w:szCs w:val="72"/>
                          <w:bCs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>Curriculum Vitae</w:t>
                      </w:r>
                      <w:r>
                        <w:rPr>
                          <w:kern w:val="2"/>
                          <w:sz w:val="72"/>
                          <w:b/>
                          <w:u w:val="single"/>
                          <w:szCs w:val="72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142280"/>
                          <a:chOff x="0" y="0"/>
                          <a:chExt cx="52570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9.95pt" coordorigin="0,0" coordsize="8279,1799">
                <v:rect id="shape_0" stroked="f" o:allowincell="f" style="position:absolute;left:0;top:0;width:82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5410</wp:posOffset>
                </wp:positionH>
                <wp:positionV relativeFrom="paragraph">
                  <wp:posOffset>-5080</wp:posOffset>
                </wp:positionV>
                <wp:extent cx="2171700" cy="1257300"/>
                <wp:effectExtent l="5080" t="6985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25748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51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>Personal Dat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99cc" stroked="t" o:allowincell="f" style="position:absolute;margin-left:208.3pt;margin-top:-0.45pt;width:170.95pt;height:98.95pt;flip:y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>Personal Data</w:t>
                      </w:r>
                    </w:p>
                  </w:txbxContent>
                </v:textbox>
                <v:fill o:detectmouseclick="t" type="solid" color2="#006633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2740</wp:posOffset>
                </wp:positionV>
                <wp:extent cx="5397500" cy="2866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2866390"/>
                        </a:xfrm>
                        <a:prstGeom prst="rect"/>
                        <a:solidFill>
                          <a:srgbClr val="FF99CC">
                            <a:alpha val="5200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Name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Mo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Family name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liw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ID Card Number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108713026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Date of Birth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19-4-198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Place of Birth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Riyad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Nationality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Saud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Marital status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Sing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Address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Riyad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Mobile Number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5007816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t>Mona3sf@windowslive.com</w:t>
                              </w:r>
                            </w:hyperlink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ُ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Email</w:t>
                            </w: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66" strokeweight="0pt" style="position:absolute;rotation:-0;width:425pt;height:225.7pt;mso-wrap-distance-left:9.05pt;mso-wrap-distance-right:9.05pt;mso-wrap-distance-top:0pt;mso-wrap-distance-bottom:0pt;margin-top:26.2pt;mso-position-vertical-relative:text;margin-left:-0.35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Name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Mon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Family name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liw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ID Card Number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108713026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Date of Birth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19-4-198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Place of Birth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Riyadh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Nationality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Saudi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Marital status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Sing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Address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Riyadh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Mobile Number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50078162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Mona3sf@windowslive.com</w:t>
                        </w:r>
                      </w:hyperlink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ُ</w:t>
                      </w: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Email</w:t>
                      </w: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198755</wp:posOffset>
                </wp:positionV>
                <wp:extent cx="2514600" cy="1485900"/>
                <wp:effectExtent l="5080" t="7620" r="571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09080 h 842400"/>
                            <a:gd name="textAreaBottom" fmla="*/ 7333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48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>Deg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9.3pt;margin-top:15.65pt;width:197.95pt;height:116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>Degree</w:t>
                      </w:r>
                    </w:p>
                  </w:txbxContent>
                </v:textbox>
                <v:fill o:detectmouseclick="t" type="solid" color2="#006633" opacity="0.47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288290</wp:posOffset>
                </wp:positionV>
                <wp:extent cx="5549900" cy="2180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2180590"/>
                        </a:xfrm>
                        <a:prstGeom prst="rect"/>
                        <a:solidFill>
                          <a:srgbClr val="FF99CC">
                            <a:alpha val="4600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achelor degree of transl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rench langua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King Saud University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ollege of Languages and Transl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Grade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Very good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>G.B.A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4,48 /5 with the  Second Class Hon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n  1-Jul-200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66" strokeweight="0pt" style="position:absolute;rotation:-0;width:437pt;height:171.7pt;mso-wrap-distance-left:9.05pt;mso-wrap-distance-right:9.05pt;mso-wrap-distance-top:0pt;mso-wrap-distance-bottom:0pt;margin-top:22.7pt;mso-position-vertical-relative:text;margin-left:-12.35pt;mso-position-horizontal-relative:text">
                <v:fill opacity="30146.1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achelor degree of transl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French languag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King Saud University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ollege of Languages and Translatio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Grade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Very good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>G.B.A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4,48 /5 with the  Second Class Honor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n  1-Jul-2009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2514600" cy="1371600"/>
                <wp:effectExtent l="5080" t="762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3716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00800 h 777600"/>
                            <a:gd name="textAreaBottom" fmla="*/ 6768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52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>Training courses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9.3pt;margin-top:18pt;width:197.95pt;height:107.95pt;flip:y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>Training courses</w:t>
                      </w:r>
                    </w:p>
                  </w:txbxContent>
                </v:textbox>
                <v:fill o:detectmouseclick="t" type="solid" color2="#006633" opacity="0.51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417195</wp:posOffset>
                </wp:positionV>
                <wp:extent cx="5588000" cy="16243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624330"/>
                        </a:xfrm>
                        <a:prstGeom prst="rect"/>
                        <a:solidFill>
                          <a:srgbClr val="FF99CC">
                            <a:alpha val="4600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Course name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rench language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Location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stitute of Touraine , Tours, Fran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Duration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ne mont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Date of course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-Jul-2009_31-Jul-200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  <w:t xml:space="preserve">G.B.A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,6 / 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66" strokeweight="0pt" style="position:absolute;rotation:-0;width:440pt;height:127.9pt;mso-wrap-distance-left:9.05pt;mso-wrap-distance-right:9.05pt;mso-wrap-distance-top:0pt;mso-wrap-distance-bottom:0pt;margin-top:32.85pt;mso-position-vertical-relative:text;margin-left:-24.35pt;mso-position-horizontal-relative:text">
                <v:fill opacity="30146.1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Course name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French language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Location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stitute of Touraine , Tours, Franc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Duration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ne mont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Date of course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-Jul-2009_31-Jul-200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</w:rPr>
                        <w:t xml:space="preserve">G.B.A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5,6 / 2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50110</wp:posOffset>
                </wp:positionH>
                <wp:positionV relativeFrom="paragraph">
                  <wp:posOffset>93345</wp:posOffset>
                </wp:positionV>
                <wp:extent cx="2514600" cy="1371600"/>
                <wp:effectExtent l="5080" t="762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3716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00800 h 777600"/>
                            <a:gd name="textAreaBottom" fmla="*/ 6768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48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 xml:space="preserve">Achievements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69.3pt;margin-top:7.35pt;width:197.95pt;height:107.95pt;flip:y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 xml:space="preserve">Achievements </w:t>
                      </w:r>
                    </w:p>
                  </w:txbxContent>
                </v:textbox>
                <v:fill o:detectmouseclick="t" type="solid" color2="#006633" opacity="0.47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135</wp:posOffset>
                </wp:positionH>
                <wp:positionV relativeFrom="paragraph">
                  <wp:posOffset>248920</wp:posOffset>
                </wp:positionV>
                <wp:extent cx="5838190" cy="20662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66290"/>
                        </a:xfrm>
                        <a:prstGeom prst="rect"/>
                        <a:solidFill>
                          <a:srgbClr val="FF99CC">
                            <a:alpha val="4600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</w:rPr>
                              <w:t>Translation of a book of 175 pages from French into Arabic entitled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44"/>
                                <w:szCs w:val="44"/>
                              </w:rPr>
                              <w:t>Boldness in self-expression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66" strokeweight="0pt" style="position:absolute;rotation:-0;width:459.7pt;height:162.7pt;mso-wrap-distance-left:9.05pt;mso-wrap-distance-right:9.05pt;mso-wrap-distance-top:0pt;mso-wrap-distance-bottom:0pt;margin-top:19.6pt;mso-position-vertical-relative:text;margin-left:-35.05pt;mso-position-horizontal-relative:text">
                <v:fill opacity="30146.1f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rFonts w:cs="Andal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</w:rPr>
                        <w:t>Translation of a book of 175 pages from French into Arabic entitled</w:t>
                      </w:r>
                      <w:r>
                        <w:rPr>
                          <w:rFonts w:cs="Andalu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33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Cs w:val="44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3366"/>
                          <w:sz w:val="44"/>
                          <w:szCs w:val="44"/>
                        </w:rPr>
                        <w:t>Boldness in self-expression</w:t>
                      </w:r>
                      <w:r>
                        <w:rPr>
                          <w:rFonts w:cs="Andalus"/>
                          <w:b/>
                          <w:bCs/>
                          <w:color w:val="993366"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rFonts w:cs="Andalus"/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28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16810</wp:posOffset>
                </wp:positionH>
                <wp:positionV relativeFrom="paragraph">
                  <wp:posOffset>-571500</wp:posOffset>
                </wp:positionV>
                <wp:extent cx="2514600" cy="1600200"/>
                <wp:effectExtent l="5080" t="7620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117360 h 907200"/>
                            <a:gd name="textAreaBottom" fmla="*/ 78984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48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Andalus"/>
                                <w:color w:val="993366"/>
                                <w:lang w:val="en-US" w:bidi="ar-SA"/>
                              </w:rPr>
                              <w:t xml:space="preserve">Participation in 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90.3pt;margin-top:-45pt;width:197.95pt;height:125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Andalus"/>
                          <w:color w:val="993366"/>
                          <w:lang w:val="en-US" w:bidi="ar-SA"/>
                        </w:rPr>
                        <w:t xml:space="preserve">Participation in : </w:t>
                      </w:r>
                    </w:p>
                  </w:txbxContent>
                </v:textbox>
                <v:fill o:detectmouseclick="t" type="solid" color2="#006633" opacity="0.47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83210</wp:posOffset>
                </wp:positionV>
                <wp:extent cx="5740400" cy="58781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5878195"/>
                        </a:xfrm>
                        <a:prstGeom prst="rect"/>
                        <a:solidFill>
                          <a:srgbClr val="FF99CC">
                            <a:alpha val="4600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translation of the website of the Sanad Children's Cancer Support Society from Arabic into Frenc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workshop of the Strategic Plan of King  Saud  University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celebration of the  fifty years of founding of King Saud University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first and second academic meeting of the Faculty of Languages and Translatio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ocial and cultural activities of the Faculty of Languages and Translatio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organization of the graduation ceremony of the Faculty of Languages and Translatio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first International Exhibition on Higher Education in Riyadh between January 26 and 29 2010 as a translator / interprete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25 Janadriyah Festival from March 17 till April 2 2010 as 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ranslator / interprete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99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3366" strokeweight="0pt" style="position:absolute;rotation:-0;width:452pt;height:462.85pt;mso-wrap-distance-left:9.05pt;mso-wrap-distance-right:9.05pt;mso-wrap-distance-top:0pt;mso-wrap-distance-bottom:0pt;margin-top:22.3pt;mso-position-vertical-relative:text;margin-left:-36.35pt;mso-position-horizontal-relative:text">
                <v:fill opacity="30146.1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translation of the website of the Sanad Children's Cancer Support Society from Arabic into Frenc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workshop of the Strategic Plan of King  Saud  University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celebration of the  fifty years of founding of King Saud University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first and second academic meeting of the Faculty of Languages and Translatio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ocial and cultural activities of the Faculty of Languages and Translatio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organization of the graduation ceremony of the Faculty of Languages and Translatio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first International Exhibition on Higher Education in Riyadh between January 26 and 29 2010 as a translator / interprete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25 Janadriyah Festival from March 17 till April 2 2010 as 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ranslator / interprete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99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993366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vanish/>
          <w:color w:val="993366"/>
          <w:sz w:val="32"/>
          <w:szCs w:val="32"/>
        </w:rPr>
      </w:pPr>
      <w:r>
        <w:rPr>
          <w:b/>
          <w:bCs/>
          <w:vanish/>
          <w:color w:val="993366"/>
          <w:sz w:val="32"/>
          <w:szCs w:val="32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a3sf@windowslive.com" TargetMode="External"/><Relationship Id="rId3" Type="http://schemas.openxmlformats.org/officeDocument/2006/relationships/hyperlink" Target="mailto:Mona3sf@windowsliv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3:00:00Z</dcterms:created>
  <dc:creator>DELL</dc:creator>
  <dc:description/>
  <cp:keywords/>
  <dc:language>en-US</dc:language>
  <cp:lastModifiedBy>Masud</cp:lastModifiedBy>
  <dcterms:modified xsi:type="dcterms:W3CDTF">2002-10-07T18:08:00Z</dcterms:modified>
  <cp:revision>11</cp:revision>
  <dc:subject/>
  <dc:title>       </dc:title>
</cp:coreProperties>
</file>