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143000" cy="11049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ookTitle"/>
          <w:sz w:val="28"/>
          <w:szCs w:val="28"/>
        </w:rPr>
        <w:t>College of Business Administration</w:t>
      </w:r>
    </w:p>
    <w:p>
      <w:pPr>
        <w:pStyle w:val="Normal"/>
        <w:rPr/>
      </w:pPr>
      <w:r>
        <w:rPr>
          <w:rStyle w:val="BookTitle"/>
          <w:sz w:val="28"/>
          <w:szCs w:val="28"/>
        </w:rPr>
        <w:t>King Saud University</w:t>
      </w:r>
    </w:p>
    <w:p>
      <w:pPr>
        <w:pStyle w:val="Normal"/>
        <w:rPr>
          <w:rStyle w:val="BookTitle"/>
          <w:sz w:val="28"/>
          <w:szCs w:val="28"/>
        </w:rPr>
      </w:pPr>
      <w:r>
        <w:rPr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>Assurance of Learning (AoL) Measurement Results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Semester – I of Academic Year 2013-14</w:t>
      </w:r>
    </w:p>
    <w:p>
      <w:pPr>
        <w:pStyle w:val="Normal"/>
        <w:jc w:val="center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>Done by: Hanan Alankari</w:t>
      </w:r>
    </w:p>
    <w:p>
      <w:pPr>
        <w:pStyle w:val="Normal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1. Name of the Course that you have measured</w:t>
        <w:tab/>
        <w:t>: ___MGT 411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2. Total number of students enrolled in the course</w:t>
        <w:tab/>
        <w:t>: ____52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3. Number of students you have measured for AoL</w:t>
        <w:tab/>
        <w:t>: ___26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51"/>
        <w:gridCol w:w="3804"/>
        <w:gridCol w:w="1865"/>
      </w:tblGrid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rogram:</w:t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achlore 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arning Goal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LG1. CBA graduates of BSBA program will demonstrate effective communication skill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OB1.1 Students will be able to write effectively for business processes / functions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LG2. CBA graduates of BSBA program will think and analyse specific business situations critically to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make effective decision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OB2.1 Students will be able to identify key issues and problems that are ambiguous and affecting the busines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OB2.2 Students will be able to evaluate data and information with the use of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emerging technologies in order to compare and contrast alternatives to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solve business problem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LG4. CBA graduates of BSBA program will employ interpersonal, team-building and leadership skill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to manage businesses effectively </w:t>
            </w:r>
          </w:p>
          <w:p>
            <w:pPr>
              <w:pStyle w:val="Normal"/>
              <w:autoSpaceDE w:val="false"/>
              <w:ind w:left="510" w:hanging="0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OB4.1 Students will demonstrate an ability to work effectively with others and will be able to identify cultural  differences and how they affect the  international management proces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OB4.2 Students will be able to analyze and apply various management /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leadership style to solve business problems    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LG5. CBA graduates of BSBA program will apply business functional knowledge and appropriate   </w:t>
            </w:r>
          </w:p>
          <w:p>
            <w:pPr>
              <w:pStyle w:val="Normal"/>
              <w:autoSpaceDE w:val="false"/>
              <w:ind w:left="420" w:hanging="0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analytical skills to solve business  problems / issue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OB5.1 Students will be able to understand basic concepts of business functions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Such as Accounting, Finance, Management, Marketing, etc. in order to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apply them in organizational development and management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OB5.2 Students will be able to analyze business situations, develop alternative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solutions by using appropriate quantitative and qualitative tools and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recommend optimal solution and its implementation plan and involve in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           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strategic decision-making process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LG6. CBA graduates of BSBA program will analyze business situations and apply knowledge specific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A"/>
              </w:rPr>
              <w:t>to their major area (in and across business disciplines) and have a global perspective on business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OB6.1 Students will be able to understand fundamental principles and develop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requisite skills in the major area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OB6.2 Students will be able to understand the interdependencies among business 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 xml:space="preserve"> </w:t>
            </w: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  <w:t>functions, processes, and major area related knowledge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eastAsia="Times-Roman;Times New Roman" w:cs="Times-Roman;Times New Roman"/>
                <w:color w:val="000000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color w:val="00000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Trait Assessed: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-Analytical skill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-Business concept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-Team work skills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-Leadership skills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-writing skills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ourse Measured: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MGT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umber of Students taken the course: </w:t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8"/>
        <w:gridCol w:w="1612"/>
        <w:gridCol w:w="1603"/>
        <w:gridCol w:w="2690"/>
      </w:tblGrid>
      <w:tr>
        <w:trPr/>
        <w:tc>
          <w:tcPr>
            <w:tcW w:w="13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le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xcellent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ery Good  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eptable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or /Needs Improvement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. of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dent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8" w:space="1" w:color="800000"/>
      </w:pBdr>
      <w:rPr/>
    </w:pPr>
    <w:r>
      <w:rPr>
        <w:rFonts w:cs="" w:ascii="Cambria" w:hAnsi="Cambria"/>
        <w:sz w:val="14"/>
      </w:rPr>
      <w:t>Prepared by Vice-Deanship of Quality &amp; Development (ref. Dr. Raj)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000000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BookTitle">
    <w:name w:val="Book Title"/>
    <w:basedOn w:val="WWDefaultParagraphFont"/>
    <w:qFormat/>
    <w:rPr>
      <w:rFonts w:cs="Times New Roman"/>
      <w:b/>
      <w:bCs/>
      <w:smallCaps/>
      <w:spacing w:val="5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2:00Z</dcterms:created>
  <dc:creator>user</dc:creator>
  <dc:description/>
  <cp:keywords/>
  <dc:language>en-US</dc:language>
  <cp:lastModifiedBy>gadeer</cp:lastModifiedBy>
  <dcterms:modified xsi:type="dcterms:W3CDTF">2013-12-29T07:07:00Z</dcterms:modified>
  <cp:revision>3</cp:revision>
  <dc:subject/>
  <dc:title/>
</cp:coreProperties>
</file>