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رمجية التعليمية</w:t>
      </w:r>
    </w:p>
    <w:tbl>
      <w:tblPr>
        <w:bidiVisual w:val="true"/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28"/>
      </w:tblGrid>
      <w:tr>
        <w:trPr>
          <w:trHeight w:val="1682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طالبات في المجمو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833745</wp:posOffset>
                      </wp:positionH>
                      <wp:positionV relativeFrom="paragraph">
                        <wp:posOffset>116205</wp:posOffset>
                      </wp:positionV>
                      <wp:extent cx="925195" cy="591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91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9.35pt;margin-top:9.15pt;width:72.8pt;height:46.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tbl>
      <w:tblPr>
        <w:bidiVisual w:val="true"/>
        <w:tblW w:w="941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785"/>
        <w:gridCol w:w="1202"/>
        <w:gridCol w:w="2858"/>
      </w:tblGrid>
      <w:tr>
        <w:trPr>
          <w:trHeight w:val="340" w:hRule="atLeast"/>
        </w:trPr>
        <w:tc>
          <w:tcPr>
            <w:tcW w:w="4573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785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202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858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قيق البرمجية للأهداف المحددة من قبل المصممي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ناسب المحتوى وأسلوب عرضه مع الفئة المستهدف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مقدمة مشوقة وجذاب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شو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خصية كرتون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صة صوت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ديو مع صوت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رئيسية  تتوافر فيها أزرار التنقل كامل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 البرنامج، من نحن، مساعدة  ، خروج، إضافة لأزرار المحتوى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 شاشة التعريف بالبرمجية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هدف العا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ئة المستهدفة، الأهداف السلوكية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تعريف بالمصمما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مساعدة والتعليما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رح وظائف الأزرار وطرق التنقل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عرض المحتو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للتمارين والألعا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 شاشات للتقويم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نهاية أو الخاتم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لفية مناسبة وألوان متناسق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عروض الفيديو والفلاشات بشكل جي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ت في الشرح والتعزيز والأزرا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ر بشكل مناسب في البرنامج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يع الارتباطات التشعبية تعمل بشكل صحي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طيل الانتقال للشريحة التالية عن طريق الفأر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 المنطقي للأزرار الإجرائي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ابق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رئيس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خزين البرمجية على </w:t>
            </w:r>
            <w:r>
              <w:rPr>
                <w:b/>
                <w:bCs/>
                <w:sz w:val="22"/>
                <w:szCs w:val="22"/>
              </w:rPr>
              <w:t>C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شكل </w:t>
            </w:r>
            <w:r>
              <w:rPr>
                <w:b/>
                <w:bCs/>
                <w:sz w:val="22"/>
                <w:szCs w:val="22"/>
              </w:rPr>
              <w:t>pp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 جميع الوسائط المستخدمة في مجلد واح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ps: PowerPoint Show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بيانات التالية على القرص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مؤلف البرنامج – عنوان البرنامج أو الوحدة التعليمية – الفئة المستهدفة – نظام التأليف المستخد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بيانات التالية داخل غلاف القرص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جم الملفات –خطوات تشغيل البرنامج – البرمجيات المطلوبة لتشغيل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76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دمج التقنية في بيئة التعلم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 – </w:t>
    </w:r>
    <w:r>
      <w:rPr>
        <w:rFonts w:cs="Traditional Arabic" w:ascii="Traditional Arabic" w:hAnsi="Traditional Arabic"/>
        <w:sz w:val="28"/>
        <w:szCs w:val="28"/>
      </w:rPr>
      <w:t>242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ريج الخنين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55:00Z</dcterms:created>
  <dc:creator>RajaG</dc:creator>
  <dc:description/>
  <dc:language>en-US</dc:language>
  <cp:lastModifiedBy>pc</cp:lastModifiedBy>
  <dcterms:modified xsi:type="dcterms:W3CDTF">2016-02-29T05:55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