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0965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ing Saud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llege of Applied Medical Science</w:t>
      </w:r>
    </w:p>
    <w:p>
      <w:pPr>
        <w:pStyle w:val="Normal"/>
        <w:jc w:val="center"/>
        <w:rPr/>
      </w:pPr>
      <w:r>
        <w:rPr/>
        <w:t>Radiology department</w:t>
      </w:r>
    </w:p>
    <w:p>
      <w:pPr>
        <w:pStyle w:val="Normal"/>
        <w:jc w:val="center"/>
        <w:rPr/>
      </w:pPr>
      <w:r>
        <w:rPr/>
        <w:t>Rad 4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iven  Date: Saturday 2/4/2011</w:t>
      </w:r>
    </w:p>
    <w:p>
      <w:pPr>
        <w:pStyle w:val="Normal"/>
        <w:jc w:val="center"/>
        <w:rPr/>
      </w:pPr>
      <w:r>
        <w:rPr/>
        <w:t>Due date: Saturday 16/4/201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Student Name:…………………………….  ID #:…………………………Level: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swer all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First question:</w:t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Is this statement true (T) or false (F)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Nuclear imaging does not require digital processing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DSA is the subtraction of images out of a sequence of image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(……….) Digital imaging is a numeric representation or images of objects which require a computer to be performed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Image digitization is to convert a digital image into numeric data for processing by the computer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Image scanning is the division of the picture into small elements called a bit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The two most important characteristics of the ADC are speed and quantity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Microwaves are one of the channels used for data communication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The concentrator converts digital data to analog signals and converts analog signals to digital data, so both signals are to be transmitted and received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When the LANs are connected across a region a local area network is created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An integrated software is a software package that include the three general purpose applications program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 xml:space="preserve">(……….) The bootstrap loader is the point which a connection is made between two elements so they can work together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(……….)</w:t>
      </w:r>
      <w:r>
        <w:rPr/>
        <w:t xml:space="preserve"> Storage capacity determines the quality of bytes that the device can hold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Te higher the DAC output the lower the resolution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(……….) Image enhancement is one of rezones why images are digitized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 xml:space="preserve">(……….) In an ADC if enough samples are taken, the representation of the original signal will be accurate after computer processing this is referred to as aliasing </w:t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Second question</w:t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Select the best answer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Digital processing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Both the input and output images are analog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he input images are analog but the output images are digital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Both the input and output images are digital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None of the abov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The measurement of the brightness of each pixel in the entire image is referred to as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Scanning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Sampling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nalog processing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ll of the abov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he internet user must first access a server computer called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E-mail provider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Internet server provider (ISP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ransmission control protocol (TCP)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ll of  the abov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n example of non imaging application of computers in radiology is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Image acquisitio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Image sampling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Image quantization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GB"/>
        </w:rPr>
        <w:t>Radiology information systems (RIS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he transmission of  data from one location to another through the use of pathways is referred to as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nalog to digital conversio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Digital to analog conversio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Data communicatio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None of the above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The number of discrete signal elements (bands) transmitted per sec. is refereed to as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Band width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Band rate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Communication channel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en-GB"/>
        </w:rPr>
        <w:t>Image sampl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GB"/>
        </w:rPr>
        <w:t>Consists of a central host computer to which other computers are connected and these computers then serve as hosts to several smaller machines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Bus topology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Hierarchical topology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ing topology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ll of the abov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y were developed to simplify the programming process and to be used in specific applications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blem oriented language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cedural language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Basic languag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None of the above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/>
        <w:t xml:space="preserve">Its major function is to </w:t>
      </w:r>
      <w:r>
        <w:rPr>
          <w:lang w:val="en-GB"/>
        </w:rPr>
        <w:t>ensure that the CPU, the primary memory and other internal hardware are in proper working order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 data communication system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 diagnostic routine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ll of the above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None of the abov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y make contact with the paper and include, letter-quality, dot matrix and high speed printer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Impact printer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on impact printer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lotter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one of the above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On a CRT image the greater the number of pixels the better the……….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Speed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Glow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Resolution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None of the abov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When a computer works on more then one task at a time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Operating system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CPU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Multitasking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Multiprocessing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They are also called personal computers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Minicomputer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Mainframe computer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Microcomputer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None of the abov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Is the brain of the computer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CPU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LU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DAC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ll of the abov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Is the imaging communication protocol for PACS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Pixels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ALU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DICOM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GB"/>
        </w:rPr>
      </w:pPr>
      <w:r>
        <w:rPr>
          <w:lang w:val="en-GB"/>
        </w:rPr>
        <w:t>HL-7</w:t>
      </w:r>
    </w:p>
    <w:p>
      <w:pPr>
        <w:pStyle w:val="Normal"/>
        <w:spacing w:lineRule="auto" w:line="360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Third question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hat do these abbreviations represent in computers?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PACS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HIS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LAN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RAM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LCD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MHz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CRT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CT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MRI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URL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ourth question:</w:t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</w:rPr>
        <w:t xml:space="preserve">In the </w:t>
      </w:r>
      <w:r>
        <w:rPr>
          <w:b/>
          <w:bCs/>
          <w:lang w:val="en-GB"/>
        </w:rPr>
        <w:t>URL address below find the following:</w:t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hyperlink r:id="rId3">
        <w:r>
          <w:rPr>
            <w:rStyle w:val="InternetLink"/>
            <w:b/>
            <w:bCs/>
            <w:lang w:val="en-GB"/>
          </w:rPr>
          <w:t>http://www.kingsauduniversity.edu/student/home 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>ISP addres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>Hyper text transfer protocol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>domain nam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>The path, directory and file nam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GB"/>
        </w:rPr>
      </w:pPr>
      <w:r>
        <w:rPr>
          <w:lang w:val="en-GB"/>
        </w:rPr>
        <w:t>Give two examples of  other domain name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  <w:t>Fifth question</w:t>
      </w:r>
    </w:p>
    <w:p>
      <w:pPr>
        <w:pStyle w:val="Normal"/>
        <w:spacing w:lineRule="auto" w:line="360"/>
        <w:rPr/>
      </w:pPr>
      <w:r>
        <w:rPr>
          <w:b/>
          <w:bCs/>
          <w:lang w:val="en-GB"/>
        </w:rPr>
        <w:t>Answer the following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List the steps of image digitization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List the essential hardware components of a computer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List three non key board devices and explain them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Give two examples of the imaging application of computers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GB"/>
        </w:rPr>
      </w:pPr>
      <w:r>
        <w:rPr>
          <w:lang w:val="en-GB"/>
        </w:rPr>
        <w:t>Give example of three external memory devi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ingsauduniversity.edu/student/home 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7:10:00Z</dcterms:created>
  <dc:creator>Image</dc:creator>
  <dc:description/>
  <cp:keywords/>
  <dc:language>en-US</dc:language>
  <cp:lastModifiedBy>Areej Saud</cp:lastModifiedBy>
  <cp:lastPrinted>2009-06-17T08:40:00Z</cp:lastPrinted>
  <dcterms:modified xsi:type="dcterms:W3CDTF">2014-03-18T19:02:00Z</dcterms:modified>
  <cp:revision>5</cp:revision>
  <dc:subject/>
  <dc:title>HISTOLOGY EQUIPMENTS</dc:title>
</cp:coreProperties>
</file>