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-279400</wp:posOffset>
            </wp:positionV>
            <wp:extent cx="822960" cy="6858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ية الآداب</w:t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تقرير لبرنامج الجماع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اسم البرنامج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أول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دائمة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ؤقتة                  نوع 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لاج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وقائ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نموي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نفيذ 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دة 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برنامج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المتغيب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مات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هدف م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رنامج المقدم  ل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ني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حتوى العلم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4" w:leader="none"/>
        </w:tabs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قييم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الاجتما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خطيط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 (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رتبط الجزء التخطيطي ب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جماعة الدائم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  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  <w:b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plified Arabic" w:hAnsi="Simplified Arabic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21:04:00Z</dcterms:created>
  <dc:creator>عهود</dc:creator>
  <dc:description/>
  <dc:language>en-US</dc:language>
  <cp:lastModifiedBy>User</cp:lastModifiedBy>
  <dcterms:modified xsi:type="dcterms:W3CDTF">2015-10-11T21:04:00Z</dcterms:modified>
  <cp:revision>2</cp:revision>
  <dc:subject/>
  <dc:title/>
</cp:coreProperties>
</file>