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2794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ية الآداب</w:t>
      </w:r>
    </w:p>
    <w:p>
      <w:pPr>
        <w:pStyle w:val="Normal"/>
        <w:tabs>
          <w:tab w:val="clear" w:pos="720"/>
          <w:tab w:val="center" w:pos="5102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دراسات الاجتماعي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 xml:space="preserve">نموذج رقم 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</w:rPr>
        <w:t>2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تقرير لبرنامج الجماعة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olor w:val="C00000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color w:val="C00000"/>
          <w:sz w:val="28"/>
          <w:sz w:val="28"/>
          <w:szCs w:val="28"/>
          <w:rtl w:val="true"/>
        </w:rPr>
        <w:t>اسم البرنامج</w:t>
      </w:r>
      <w:r>
        <w:rPr>
          <w:rFonts w:cs="Simplified Arabic" w:ascii="Simplified Arabic" w:hAnsi="Simplified Arabic"/>
          <w:b/>
          <w:bCs/>
          <w:color w:val="C00000"/>
          <w:sz w:val="28"/>
          <w:szCs w:val="28"/>
          <w:rtl w:val="true"/>
        </w:rPr>
        <w:t>: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حصائ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اريخ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نوع ا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دائمة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ؤقتة                  نوع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وعو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ثقيفي </w:t>
      </w:r>
      <w:r>
        <w:rPr>
          <w:rFonts w:ascii="Wingdings 2" w:hAnsi="Wingdings 2" w:eastAsia="Wingdings 2" w:cs="Wingdings 2"/>
          <w:b/>
          <w:b/>
          <w:bCs/>
          <w:sz w:val="28"/>
          <w:sz w:val="28"/>
          <w:szCs w:val="28"/>
        </w:rPr>
        <w:t>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ترفيهي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كان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       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دة النشاط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  <w:tab/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دد المتغيب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مات أفراد الجماع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هدف من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برنامج المقدم  للجماع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هدف العام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هداف الفرع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أهداف عملية إيجابية يمكن قيا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-35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إعداد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 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حديد العناصر التالية، لما هو متوقع تنفيذه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وات الإعداد والتنظيم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حتوى العلم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سائل والأسالي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طة التنفيذ مع الوقت المتوق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4" w:leader="none"/>
        </w:tabs>
        <w:ind w:left="653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زء التنفيذ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ا تم فعلياً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قييم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جب أن يشمل على تقييم جوانب القوة والجوانب التي تحتاج إلى تطوير وفقاً لثلاث عناصر أ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برنامج  ب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مستفيدين  ج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مع التركيز على مدى تحقق الأهداف المخطط لها وذكر كيف سيتم تحقيق التطوير في جوانب الضعف</w:t>
      </w:r>
      <w:r>
        <w:rPr>
          <w:rFonts w:cs="Simplified Arabic" w:ascii="Simplified Arabic" w:hAnsi="Simplified Arabic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وانب القو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ج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أخص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وانب القو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يحابيا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جوانب التي تحتاج إلى تطو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653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جزء التخطيطي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 (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يرتبط الجزء التخطيطي ب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الجماعة الدائم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)  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653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plified Arabic" w:hAnsi="Simplified Arabic" w:eastAsia="Times New Roman" w:cs="Simplified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36:00Z</dcterms:created>
  <dc:creator>عهود</dc:creator>
  <dc:description/>
  <cp:keywords/>
  <dc:language>en-US</dc:language>
  <cp:lastModifiedBy> </cp:lastModifiedBy>
  <dcterms:modified xsi:type="dcterms:W3CDTF">2014-10-21T14:36:00Z</dcterms:modified>
  <cp:revision>2</cp:revision>
  <dc:subject/>
  <dc:title/>
</cp:coreProperties>
</file>