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9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نموذج تسجيل الاجتماعات الإشراف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بين أخصائية التدريب والطالبات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يانات الأو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قم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سم المؤسس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 و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قت، بداية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 xml:space="preserve">        </w:t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هاية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كان عقد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حضو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متغيبات بعذ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متغيبات بدون عذ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حضر الاجتماع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ا تمت مناقشته من بنود في الاجتماع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199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توصيات والقرارات التي تم الاتفاق عليها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199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99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99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righ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28:00Z</dcterms:created>
  <dc:creator>عهود</dc:creator>
  <dc:description/>
  <dc:language>en-US</dc:language>
  <cp:lastModifiedBy>عهود</cp:lastModifiedBy>
  <dcterms:modified xsi:type="dcterms:W3CDTF">2013-02-14T02:31:00Z</dcterms:modified>
  <cp:revision>1</cp:revision>
  <dc:subject/>
  <dc:title/>
</cp:coreProperties>
</file>