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    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موذج الخطة الأسبوعية لتدري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</w:rPr>
        <w:t>1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مسار التأهيلي                       </w:t>
      </w:r>
      <w:r>
        <w:rPr>
          <w:rtl w:val="true"/>
          <w:lang w:val="en-US" w:eastAsia="en-US"/>
        </w:rPr>
        <w:drawing>
          <wp:inline distT="0" distB="0" distL="0" distR="0">
            <wp:extent cx="1738630" cy="7150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Calibri"/>
          <w:rtl w:val="true"/>
          <w:lang w:val="en-US" w:eastAsia="en-US"/>
        </w:rPr>
        <w:t xml:space="preserve"> </w:t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رقم الأسبوع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(      )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ن                                    إلى </w:t>
      </w:r>
    </w:p>
    <w:tbl>
      <w:tblPr>
        <w:bidiVisual w:val="true"/>
        <w:tblW w:w="14202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134"/>
        <w:gridCol w:w="5542"/>
        <w:gridCol w:w="1080"/>
        <w:gridCol w:w="1170"/>
        <w:gridCol w:w="3150"/>
      </w:tblGrid>
      <w:tr>
        <w:trPr/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هام المتوقعة</w:t>
            </w:r>
          </w:p>
        </w:tc>
        <w:tc>
          <w:tcPr>
            <w:tcW w:w="667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خطة الفعلية المتوقع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إجراءات تنفيذ المهام</w:t>
            </w:r>
          </w:p>
        </w:tc>
        <w:tc>
          <w:tcPr>
            <w:tcW w:w="22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ختصر الأعمال المُنفذة فعلياً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 "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قارير اليوم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"</w:t>
            </w:r>
          </w:p>
        </w:tc>
        <w:tc>
          <w:tcPr>
            <w:tcW w:w="31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بررات عدم التنفيذ</w:t>
            </w:r>
          </w:p>
        </w:tc>
      </w:tr>
      <w:tr>
        <w:trPr>
          <w:trHeight w:val="366" w:hRule="atLeast"/>
        </w:trPr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</w:r>
          </w:p>
        </w:tc>
        <w:tc>
          <w:tcPr>
            <w:tcW w:w="667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اثنين</w:t>
            </w: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31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رور اليومي على المهاجع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34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قابلة حالات فردية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قابلة حالات طارئة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برامج 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  <w:lang w:bidi="ar-EG"/>
              </w:rPr>
              <w:t>جماعات علاجية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أنشطة 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ع الوحدات الكبرى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أعمال إدارية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قراءات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جتماع مع مشرفة المؤسسة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جتماع مع مشرفة الجامعة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 المؤسسة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 الجامعة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جتماع مع أستاذة المقرر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أعمال إضافية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موذج الخطة الأسبوعية لتدري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</w:rPr>
        <w:t>1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مسار التربوي                            </w:t>
      </w:r>
      <w:r>
        <w:rPr>
          <w:rtl w:val="true"/>
          <w:lang w:val="en-US" w:eastAsia="en-US"/>
        </w:rPr>
        <w:drawing>
          <wp:inline distT="0" distB="0" distL="0" distR="0">
            <wp:extent cx="1738630" cy="7150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رقم الأسبوع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(     )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ن                                    إلى </w:t>
      </w:r>
    </w:p>
    <w:tbl>
      <w:tblPr>
        <w:bidiVisual w:val="true"/>
        <w:tblW w:w="14202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134"/>
        <w:gridCol w:w="5272"/>
        <w:gridCol w:w="1170"/>
        <w:gridCol w:w="1350"/>
        <w:gridCol w:w="3150"/>
      </w:tblGrid>
      <w:tr>
        <w:trPr/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مه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توقع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40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خطة الفعلية المتوقع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إجراءات تنفيذ المهام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ختصر الأعمال المُنفذة فعلياً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 "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قارير اليوم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"</w:t>
            </w:r>
          </w:p>
        </w:tc>
        <w:tc>
          <w:tcPr>
            <w:tcW w:w="31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بررات عدم التنفيذ</w:t>
            </w:r>
          </w:p>
        </w:tc>
      </w:tr>
      <w:tr>
        <w:trPr>
          <w:trHeight w:val="366" w:hRule="atLeast"/>
        </w:trPr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40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اثنين</w:t>
            </w: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31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حض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ب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صباحي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34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مقاب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ردية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اب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طارئة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برام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ماع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اجية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أنشط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حد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برى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أعم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دارية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لقراءات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شر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ؤسسة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شر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امعة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 المؤسسة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 الجامعة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ستاذ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قرر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أعم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ضافية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لمه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توقعة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موذج الخطة الأسبوعية لتدري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</w:rPr>
        <w:t>1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مسار الطبي                               </w:t>
      </w:r>
      <w:r>
        <w:rPr>
          <w:rtl w:val="true"/>
          <w:lang w:val="en-US" w:eastAsia="en-US"/>
        </w:rPr>
        <w:drawing>
          <wp:inline distT="0" distB="0" distL="0" distR="0">
            <wp:extent cx="1738630" cy="7150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رقم الأسبوع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(     )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ن                                    إلى </w:t>
      </w:r>
    </w:p>
    <w:tbl>
      <w:tblPr>
        <w:bidiVisual w:val="true"/>
        <w:tblW w:w="1460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166"/>
        <w:gridCol w:w="5420"/>
        <w:gridCol w:w="1291"/>
        <w:gridCol w:w="1300"/>
        <w:gridCol w:w="3238"/>
      </w:tblGrid>
      <w:tr>
        <w:trPr/>
        <w:tc>
          <w:tcPr>
            <w:tcW w:w="21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مه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توقع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8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خطة الفعلية المتوقع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إجراءات تنفيذ المهام</w:t>
            </w:r>
          </w:p>
        </w:tc>
        <w:tc>
          <w:tcPr>
            <w:tcW w:w="25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ختصر الأعمال المُنفذة فعلياً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 "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قارير اليوم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"</w:t>
            </w:r>
          </w:p>
        </w:tc>
        <w:tc>
          <w:tcPr>
            <w:tcW w:w="32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بررات عدم التنفيذ</w:t>
            </w:r>
          </w:p>
        </w:tc>
      </w:tr>
      <w:tr>
        <w:trPr>
          <w:trHeight w:val="366" w:hRule="atLeast"/>
        </w:trPr>
        <w:tc>
          <w:tcPr>
            <w:tcW w:w="21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8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اثنين</w:t>
            </w: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32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مر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يو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رضى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34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مقاب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ردية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اب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طارئة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برام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ماعة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برام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ماع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اجية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أنشط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حد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برى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لقراءات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شر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ؤسسة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21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شر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امعة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 المؤسسة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21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 الجامعة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ستاذ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قرر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أعم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ضافية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 w:before="0" w:after="20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sectPr>
      <w:type w:val="nextPage"/>
      <w:pgSz w:orient="landscape" w:w="15840" w:h="12240"/>
      <w:pgMar w:left="432" w:right="1296" w:gutter="0" w:header="0" w:top="302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2:45:00Z</dcterms:created>
  <dc:creator>DEEL</dc:creator>
  <dc:description/>
  <dc:language>en-US</dc:language>
  <cp:lastModifiedBy>mon</cp:lastModifiedBy>
  <dcterms:modified xsi:type="dcterms:W3CDTF">2015-09-11T12:45:00Z</dcterms:modified>
  <cp:revision>2</cp:revision>
  <dc:subject/>
  <dc:title/>
</cp:coreProperties>
</file>