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خص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223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نظم 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22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يح الأحكام القانونية والشرعية الناظمة للضمان بنوعية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  <w:br/>
                              <w:t>  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كساب الطالبة مهارات التعامل مع القضايا والمنازعات القانونية المتعلقة بعقد الكفالة ، والرهن الحيازي والعق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      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كساب الطالبة  القدرة على تحليل النصوص القانونية والشرعية المتصلة بالضمان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     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ساب الطالبة القدرة على تحليل الأحكام القضائية المتصلة بقضايا الضمان الشخصي والعين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مفهوم الضمان بوجه عام والضمان الشخصي والعيني بوجه خاص، وأحكامها، ويتعين تبعاً لذلك الوقوف على مفهوم الكفالة وبيان أحكامها وتحديد مفهوم الرهن بأنواع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تفاقي والقضائي والقانوني وأحكام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6.7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وضيح الأحكام القانونية والشرعية الناظمة للضمان بنوعية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  <w:br/>
                        <w:t>   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كساب الطالبة مهارات التعامل مع القضايا والمنازعات القانونية المتعلقة بعقد الكفالة ، والرهن الحيازي والعقا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       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كساب الطالبة  القدرة على تحليل النصوص القانونية والشرعية المتصلة بالضمان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      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كساب الطالبة القدرة على تحليل الأحكام القضائية المتصلة بقضايا الضمان الشخصي والعيني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  <w:br/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حديد مفهوم الضمان بوجه عام والضمان الشخصي والعيني بوجه خاص، وأحكامها، ويتعين تبعاً لذلك الوقوف على مفهوم الكفالة وبيان أحكامها وتحديد مفهوم الرهن بأنواعه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تفاقي والقضائي والقانوني وأحكامه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307975</wp:posOffset>
                </wp:positionV>
                <wp:extent cx="6257925" cy="1393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39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ضمان الشخصي والعيني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هن والكفالة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اء الدين العلايل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سيط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زء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امينا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ي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شخص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رزا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نهو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09.75pt;mso-wrap-distance-left:9.05pt;mso-wrap-distance-right:9.05pt;mso-wrap-distance-top:0pt;mso-wrap-distance-bottom:0pt;margin-top:24.25pt;mso-position-vertical-relative:text;margin-left: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ضمان الشخصي والعيني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هن والكفال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اء الدين العلايل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سيط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امين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شخص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رزا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نهو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54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54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93.25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spacing w:lineRule="auto" w:line="1680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5/12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/10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30/1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/11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1212"/>
        <w:gridCol w:w="1732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هن الحياز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ريف الرهن الحيا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رهن الحي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 عقد الرهن الحياز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نقضاء عقد الرهن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ياز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ني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لث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/11/143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/8/2015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عريف ب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 xml:space="preserve"> 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> 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 عقد الرهن العقاري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قضاء عقد الرهن العقار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امس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ادس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اب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امن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/11/143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/9/2015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كام حقوق الامتياز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.</w:t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أحكام حقوق الامتياز في القانون المقارن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طبيقات حقوق الامتياز في  النظام السعودي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ادي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ني عش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/11/143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/9/2015</w:t>
            </w:r>
          </w:p>
        </w:tc>
      </w:tr>
      <w:tr>
        <w:trPr>
          <w:trHeight w:val="602" w:hRule="atLeast"/>
        </w:trPr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كفالة وأنواعها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وط عقد 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آثاره عقد الكفا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نقضاء عقد الكفال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ثالث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رابع عشر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خامس عشر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/12/1436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/10/2015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5-09-05T22:12:00Z</dcterms:modified>
  <cp:revision>29</cp:revision>
  <dc:subject/>
  <dc:title/>
</cp:coreProperties>
</file>