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223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نظم </w:t>
      </w:r>
      <w:r>
        <w:rPr>
          <w:b/>
          <w:bCs/>
          <w:rtl w:val="true"/>
        </w:rPr>
        <w:t>)</w:t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يح الأحكام القانونية والشرعية الناظمة للضمان بنوعية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  <w:t>  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مهارات التعامل مع القضايا والمنازعات القانونية المتعلقة بعقد الكفالة ، والرهن الحيازي والعق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 القدرة على تحليل النصوص القانونية والشرعية المتصلة ب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ساب الطالبة القدرة على تحليل الأحكام القضائية المتصلة بقضايا 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تفاقي والقضائي والقانوني وأحكام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6.7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ضيح الأحكام القانونية والشرعية الناظمة للضمان بنوعية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  <w:t>  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مهارات التعامل مع القضايا والمنازعات القانونية المتعلقة بعقد الكفالة ، والرهن الحيازي والعقا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 القدرة على تحليل النصوص القانونية والشرعية المتصلة ب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كساب الطالبة القدرة على تحليل الأحكام القضائية المتصلة بقضايا 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تفاقي والقضائي والقانوني وأحكامه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307975</wp:posOffset>
                </wp:positionV>
                <wp:extent cx="6257925" cy="139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ضمان الشخصي والعيني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هن والكفالة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اء الدين العلاي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سيط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مين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ي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شخص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رز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نهو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09.75pt;mso-wrap-distance-left:9.05pt;mso-wrap-distance-right:9.05pt;mso-wrap-distance-top:0pt;mso-wrap-distance-bottom:0pt;margin-top:24.25pt;mso-position-vertical-relative:text;margin-left: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ضمان الشخصي والعيني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هن والكفال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ء الدين العلاي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سيط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مين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خص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رز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هو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54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5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93.25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spacing w:lineRule="auto" w:line="1680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1/5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/3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/7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/4/201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212"/>
        <w:gridCol w:w="1732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الرهن الحي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حي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قضاء عقد الرهن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ياز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ني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لث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/4/1437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/1/201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ب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>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رهن العقار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د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ب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من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/5/1437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/2/201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 في القانون المقار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طبيقات حقوق الامتياز في  النظام السعود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 عش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/6/1437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/3/2016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 وأنواعها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ه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كفال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عشر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/7/1437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/4/201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iman shloul</cp:lastModifiedBy>
  <cp:lastPrinted>2012-04-07T11:10:00Z</cp:lastPrinted>
  <dcterms:modified xsi:type="dcterms:W3CDTF">2016-01-25T06:18:00Z</dcterms:modified>
  <cp:revision>31</cp:revision>
  <dc:subject/>
  <dc:title/>
</cp:coreProperties>
</file>