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خص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</w:rPr>
        <w:t>223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نظم </w:t>
      </w:r>
      <w:r>
        <w:rPr>
          <w:b/>
          <w:bCs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33680</wp:posOffset>
                </wp:positionV>
                <wp:extent cx="644842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ضيح الأحكام القانونية والشرعية الناظمة للضمان بنوعية الشخصي والعين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  <w:br/>
                              <w:t>  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كساب الطالبة مهارات التعامل مع القضايا والمنازعات القانونية المتعلقة بعقد الكفالة ، والرهن الحيازي والعق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       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كساب الطالبة  القدرة على تحليل النصوص القانونية والشرعية المتصلة بالضمان الشخصي والعين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كساب الطالبة القدرة على تحليل الأحكام القضائية المتصلة بقضايا الضمان الشخصي والعين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 مفهوم الضمان بوجه عام والضمان الشخصي والعيني بوجه خاص، وأحكامها، ويتعين تبعاً لذلك الوقوف على مفهوم الكفالة وبيان أحكامها وتحديد مفهوم الرهن بأنواع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تفاقي والقضائي والقانوني وأحكام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96.7pt;mso-wrap-distance-left:9.05pt;mso-wrap-distance-right:9.05pt;mso-wrap-distance-top:0pt;mso-wrap-distance-bottom:0pt;margin-top:18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وضيح الأحكام القانونية والشرعية الناظمة للضمان بنوعية الشخصي والعيني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  <w:br/>
                        <w:t>   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كساب الطالبة مهارات التعامل مع القضايا والمنازعات القانونية المتعلقة بعقد الكفالة ، والرهن الحيازي والعقار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       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كساب الطالبة  القدرة على تحليل النصوص القانونية والشرعية المتصلة بالضمان الشخصي والعيني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      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كساب الطالبة القدرة على تحليل الأحكام القضائية المتصلة بقضايا الضمان الشخصي والعيني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  <w:br/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حديد مفهوم الضمان بوجه عام والضمان الشخصي والعيني بوجه خاص، وأحكامها، ويتعين تبعاً لذلك الوقوف على مفهوم الكفالة وبيان أحكامها وتحديد مفهوم الرهن بأنواعه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تفاقي والقضائي والقانوني وأحكامه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راجع</w:t>
      </w:r>
      <w:r>
        <w:rPr>
          <w:b/>
          <w:bCs/>
          <w:sz w:val="20"/>
          <w:szCs w:val="20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307975</wp:posOffset>
                </wp:positionV>
                <wp:extent cx="6257925" cy="1393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ضمان الشخصي والعيني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هن والكفالة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اء الدين العلايل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سيط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ن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مينا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ين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شخص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رز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نهو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09.75pt;mso-wrap-distance-left:9.05pt;mso-wrap-distance-right:9.05pt;mso-wrap-distance-top:0pt;mso-wrap-distance-bottom:0pt;margin-top:24.25pt;mso-position-vertical-relative:text;margin-left: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ضمان الشخصي والعيني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هن والكفال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اء الدين العلايل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سيط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مين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ي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شخص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رز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نهو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54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54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93.25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spacing w:lineRule="auto" w:line="1680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6/2/14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/11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6/3/14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/12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1212"/>
        <w:gridCol w:w="1732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هن الحياز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ريف الرهن الحي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وط عقد الرهن الحيا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آثار عقد الرهن الحياز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نقضاء عقد الرهن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ياز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اني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الث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ريف ب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  <w:t xml:space="preserve"> 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وط عقد 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  <w:t>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آثار عقد 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نقضاء عقد الرهن العقار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امس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ادس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اب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امن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كام حقوق الامتيا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كام حقوق الامتياز في القانون المقارن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طبيقات حقوق الامتياز في  النظام السعود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ادي ع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ني عش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فال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فالة وأنواعها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وط عقد الكفال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آثاره عقد الكفال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نقضاء عقد الكفال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امس عشر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2-04-07T11:10:00Z</cp:lastPrinted>
  <dcterms:modified xsi:type="dcterms:W3CDTF">2016-10-11T03:34:00Z</dcterms:modified>
  <cp:revision>32</cp:revision>
  <dc:subject/>
  <dc:title/>
</cp:coreProperties>
</file>