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  <w:tab/>
      </w:r>
      <w:r>
        <w:rPr>
          <w:b/>
          <w:bCs/>
          <w:sz w:val="24"/>
          <w:szCs w:val="24"/>
        </w:rPr>
        <w:t>3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33680</wp:posOffset>
                </wp:positionV>
                <wp:extent cx="5610225" cy="160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60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م الطالب بالمبادئ العامة التي تحكم نظام العمل وفق ما تقضي به مبادئ الشريعة الاسلامية والانظمة المستمدة منها في المملكة العربية السعود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 كيفية استخلاص الاحكام القانونية من النظام السار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عرفة كيفية تطبيق المعرفة المكتسبة على القضايا العملية المطروح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20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صاق بالقضايا العمالية ومعرفة طبيعتها واحكامها ومحاولة حل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26.15pt;mso-wrap-distance-left:9.05pt;mso-wrap-distance-right:9.05pt;mso-wrap-distance-top:0pt;mso-wrap-distance-bottom:0pt;margin-top:18.4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ام الطالب بالمبادئ العامة التي تحكم نظام العمل وفق ما تقضي به مبادئ الشريعة الاسلامية والانظمة المستمدة منها في المملكة العربية السعودي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 كيفية استخلاص الاحكام القانونية من النظام السار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عرفة كيفية تطبيق المعرفة المكتسبة على القضايا العملية المطروح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20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صاق بالقضايا العمالية ومعرفة طبيعتها واحكامها ومحاولة حلها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260350</wp:posOffset>
                </wp:positionV>
                <wp:extent cx="5781675" cy="1216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21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سيط في شرح نظامي العمل والتأمينات الاجتماعية في المملكة العربية السعودية ، تأليف الدكتور السيد عيد نايل ، مطابع جامعة الملك سعود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قد العمل في المملكة العربية السعودية للدكتور طلبة وهبة خطاب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9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تب شرح احكام نظامي العمل والتأمينات الاجتماعية في البلدان العربية المختلف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95.8pt;mso-wrap-distance-left:9.05pt;mso-wrap-distance-right:9.05pt;mso-wrap-distance-top:0pt;mso-wrap-distance-bottom:0pt;margin-top:20.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سيط في شرح نظامي العمل والتأمينات الاجتماعية في المملكة العربية السعودية ، تأليف الدكتور السيد عيد نايل ، مطابع جامعة الملك سعود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41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قد العمل في المملكة العربية السعودية للدكتور طلبة وهبة خطاب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9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كتب شرح احكام نظامي العمل والتأمينات الاجتماعية في البلدان العربية المختلف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72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بع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/5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4/2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7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/4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ظه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 في ذات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/2016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 في ذ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 في ذ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 في ذ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سوية خلافات العم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وية خلافات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وية خلافات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وية خلافات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وية خلافات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5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8:00Z</dcterms:created>
  <dc:creator>ksu</dc:creator>
  <dc:description/>
  <cp:keywords/>
  <dc:language>en-US</dc:language>
  <cp:lastModifiedBy>Eiman shloul</cp:lastModifiedBy>
  <cp:lastPrinted>2012-04-07T11:10:00Z</cp:lastPrinted>
  <dcterms:modified xsi:type="dcterms:W3CDTF">2016-01-25T07:12:00Z</dcterms:modified>
  <cp:revision>4</cp:revision>
  <dc:subject/>
  <dc:title/>
</cp:coreProperties>
</file>