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فر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ار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م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  <w:tab/>
      </w:r>
      <w:r>
        <w:rPr>
          <w:b/>
          <w:bCs/>
          <w:sz w:val="24"/>
          <w:szCs w:val="24"/>
        </w:rPr>
        <w:t>419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ق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4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ة</w:t>
      </w:r>
      <w:r>
        <w:rPr>
          <w:b/>
          <w:bCs/>
          <w:sz w:val="24"/>
          <w:szCs w:val="2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</wp:posOffset>
                </wp:positionH>
                <wp:positionV relativeFrom="paragraph">
                  <wp:posOffset>233680</wp:posOffset>
                </wp:positionV>
                <wp:extent cx="5686425" cy="2068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206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ارن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علاقته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لوم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طلاع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نظم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 المقارن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بنتها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ل وذلك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سهيل فهم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اضيعها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طبيقاتها</w:t>
                            </w:r>
                            <w:r>
                              <w:rPr>
                                <w:rFonts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بادئ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سس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 تقوم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 المقارنة</w:t>
                            </w:r>
                            <w:r>
                              <w:rPr>
                                <w:rFonts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طلاع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لول التشريعي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ختلف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ئلات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 وتبيان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فاد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رساء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ارنة لدى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عودي</w:t>
                            </w:r>
                            <w:r>
                              <w:rPr>
                                <w:rFonts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162.9pt;mso-wrap-distance-left:9.05pt;mso-wrap-distance-right:9.05pt;mso-wrap-distance-top:0pt;mso-wrap-distance-bottom:0pt;margin-top:18.4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رف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همي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راس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انون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قارن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علاقته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لوم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انونية</w:t>
                      </w:r>
                      <w:r>
                        <w:rPr>
                          <w:rFonts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طلاع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نظم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انونية المقارن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بنتها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دول وذلك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سهيل فهم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واضيعها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طبيقاتها</w:t>
                      </w:r>
                      <w:r>
                        <w:rPr>
                          <w:rFonts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رف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بادئ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أسس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 تقوم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يها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دراسات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انونية المقارنة</w:t>
                      </w:r>
                      <w:r>
                        <w:rPr>
                          <w:rFonts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طلاع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ختلف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لول التشريعي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مختلف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ئلات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انونية وتبيان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يفي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استفاد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ها</w:t>
                      </w:r>
                      <w:r>
                        <w:rPr>
                          <w:rFonts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720" w:right="0" w:hanging="0"/>
                        <w:jc w:val="left"/>
                        <w:rPr/>
                      </w:pP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رساء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ثقاف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انوني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قارنة لدى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عودي</w:t>
                      </w:r>
                      <w:r>
                        <w:rPr>
                          <w:rFonts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راجع</w:t>
      </w:r>
      <w:r>
        <w:rPr>
          <w:b/>
          <w:bCs/>
          <w:sz w:val="24"/>
          <w:szCs w:val="24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260350</wp:posOffset>
                </wp:positionV>
                <wp:extent cx="5781675" cy="1216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216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حاضرات في القانون المقارن مجمعة من مجموعة مراج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لي محمد جعفر ، نشأة القوانين وتطورها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مدخل الى دراسة القوانين القديم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القانون الرومان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يعة الاسلامية دار لاالنهضة العربية 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ليلة فركو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اريخ النظ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جزء الاول ، النظم القديمة ، الجزء الثاني ، النظم الاسلامية ، جامعة الملك سعو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42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95.8pt;mso-wrap-distance-left:9.05pt;mso-wrap-distance-right:9.05pt;mso-wrap-distance-top:0pt;mso-wrap-distance-bottom:0pt;margin-top:20.5pt;mso-position-vertical-relative:text;margin-left: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محاضرات في القانون المقارن مجمعة من مجموعة مراجع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علي محمد جعفر ، نشأة القوانين وتطورها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مدخل الى دراسة القوانين القديمة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القانون الرومان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شريعة الاسلامية دار لاالنهضة العربية 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0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دليلة فركوس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تاريخ النظم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جزء الاول ، النظم القديمة ، الجزء الثاني ، النظم الاسلامية ، جامعة الملك سعود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42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72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04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0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حدد من قبل الجامعة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89.3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دد من قبل الجامعة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0/12/1435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/10/2014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/2/1436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3/11/2014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ListParagraph"/>
        <w:bidi w:val="1"/>
        <w:ind w:left="720" w:right="0" w:hanging="0"/>
        <w:jc w:val="left"/>
        <w:rPr/>
      </w:pPr>
      <w:hyperlink r:id="rId3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ListParagraph"/>
        <w:numPr>
          <w:ilvl w:val="0"/>
          <w:numId w:val="3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 -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ظه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تعريف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بالقانون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مقارن،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نشأته،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أهميته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ومجالات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ـ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/8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علاق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قانون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مقارن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بالعلوم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أخر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9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طرق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مقارن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وشروط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9/2014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تصنيف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عائلات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قانوني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مقارنة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معايير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تصني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9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</w:rPr>
              <w:t>1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عائل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12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10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</w:rPr>
              <w:t>2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عائل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روماني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جرما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12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10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</w:rPr>
              <w:t>3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عائل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أنجلوسكسو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10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مقارن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قانو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HacenTypographerBold" w:hAnsi="HacenTypographerBold" w:cs="HacenTypographerBold"/>
                <w:b/>
                <w:b/>
                <w:bCs/>
                <w:sz w:val="26"/>
                <w:szCs w:val="26"/>
              </w:rPr>
            </w:pP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قضائي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مقارنة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</w:rPr>
              <w:t>1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تنظيم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قضائي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بريطا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HacenTypographerBold" w:hAnsi="HacenTypographerBold" w:cs="HacenTypographerBold"/>
                <w:b/>
                <w:b/>
                <w:bCs/>
                <w:sz w:val="26"/>
                <w:szCs w:val="26"/>
              </w:rPr>
            </w:pP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قضائي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مقارنة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</w:rPr>
              <w:t>1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تنظيم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قضائي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بريطا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</w:rPr>
              <w:t>2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تنظيم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قضائي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أمريك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</w:rPr>
              <w:t>3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تنظيم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قضائي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فرنس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</w:rPr>
              <w:t>3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تنظيم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قضائي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فرنس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مقارن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قضائي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قارنة 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ريطانيا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ولايات المتحدة الامريكية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فرنسا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مملكة السعودية 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12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عقود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قانونية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مقارن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12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cenTypographerBold">
    <w:charset w:val="b2"/>
    <w:family w:val="auto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b/>
      </w:rPr>
    </w:lvl>
  </w:abstractNum>
  <w:abstractNum w:abstractNumId="3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HacenTypographerBold"/>
      <w:b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l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04:00Z</dcterms:created>
  <dc:creator>ksu</dc:creator>
  <dc:description/>
  <cp:keywords/>
  <dc:language>en-US</dc:language>
  <cp:lastModifiedBy>eman</cp:lastModifiedBy>
  <cp:lastPrinted>2012-04-07T11:10:00Z</cp:lastPrinted>
  <dcterms:modified xsi:type="dcterms:W3CDTF">2014-09-01T18:13:00Z</dcterms:modified>
  <cp:revision>14</cp:revision>
  <dc:subject/>
  <dc:title/>
</cp:coreProperties>
</file>