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2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حقق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6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b/>
          <w:bCs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233680</wp:posOffset>
                </wp:positionV>
                <wp:extent cx="5962650" cy="2070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070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*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عمل على تقوية الملكة القانونية للطال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إتقان والالمام بالمبادئ والأسس العامة 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قانون البحر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  <w:t xml:space="preserve"> 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*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هدف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ك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ض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فين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شخاص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أسه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ب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فينة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ك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عق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خسار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ترك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أم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عاهد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ظ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280" w:after="28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تمكين الطالبة من الالمام بتفاصيل القانون البحري من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اريخ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طور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ط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بيق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صادره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سفين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شخاص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ق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عق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بي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فين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ق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ضائ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طري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ق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أم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عاهد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المام با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واع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ض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وادث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خسار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ترك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أه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اهد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ظ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*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163.05pt;mso-wrap-distance-left:9.05pt;mso-wrap-distance-right:9.05pt;mso-wrap-distance-top:0pt;mso-wrap-distance-bottom:0pt;margin-top:18.4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*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العمل على تقوية الملكة القانونية للطالبات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إتقان والالمام بالمبادئ والأسس العامة ف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قواعد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القانون البحر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  <w:t xml:space="preserve"> ،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*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هدف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قر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كي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رف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واع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خض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فين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أشخاص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أسه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ب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فينة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نظ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حك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ساعد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عقو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جا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حوادث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خسار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شترك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تأمي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ضوء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نظم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معاهد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ول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أنظم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قارنة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280" w:after="280"/>
                        <w:ind w:left="0" w:righ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تمكين الطالبة من الالمام بتفاصيل القانون البحري من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عريف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تاريخ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تطور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نطا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طبيق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مصادره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نظ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لسفين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أشخاص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قو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عق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يجا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بي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فين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عق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ق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ضائ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طري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عق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أمي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ضوء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نظم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معاهد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ولية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المام با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قواع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خض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حوادث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خسار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شترك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لأه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عاهد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ول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نظ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ث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ذ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سائل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*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راجع</w:t>
      </w:r>
      <w:r>
        <w:rPr>
          <w:b/>
          <w:bCs/>
          <w:sz w:val="24"/>
          <w:szCs w:val="24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476250</wp:posOffset>
                </wp:positionV>
                <wp:extent cx="7058025" cy="2867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286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16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13"/>
                              <w:gridCol w:w="963"/>
                              <w:gridCol w:w="3051"/>
                              <w:gridCol w:w="286"/>
                              <w:gridCol w:w="2723"/>
                              <w:gridCol w:w="1801"/>
                              <w:gridCol w:w="539"/>
                              <w:gridCol w:w="3874"/>
                              <w:gridCol w:w="1071"/>
                              <w:gridCol w:w="3336"/>
                              <w:gridCol w:w="7"/>
                              <w:gridCol w:w="3330"/>
                              <w:gridCol w:w="2154"/>
                              <w:gridCol w:w="899"/>
                              <w:gridCol w:w="1258"/>
                              <w:gridCol w:w="1975"/>
                            </w:tblGrid>
                            <w:tr>
                              <w:trPr/>
                              <w:tc>
                                <w:tcPr>
                                  <w:tcW w:w="44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ثروت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حي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06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اد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ئ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كتبات 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ن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ي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لامه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8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ما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وض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87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له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ران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6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ه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يد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ا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95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يد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ش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316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14"/>
                              <w:gridCol w:w="962"/>
                              <w:gridCol w:w="3337"/>
                              <w:gridCol w:w="113"/>
                              <w:gridCol w:w="2610"/>
                              <w:gridCol w:w="1802"/>
                              <w:gridCol w:w="538"/>
                              <w:gridCol w:w="3875"/>
                              <w:gridCol w:w="1071"/>
                              <w:gridCol w:w="3336"/>
                              <w:gridCol w:w="7"/>
                              <w:gridCol w:w="3330"/>
                              <w:gridCol w:w="2154"/>
                              <w:gridCol w:w="899"/>
                              <w:gridCol w:w="1257"/>
                              <w:gridCol w:w="1975"/>
                            </w:tblGrid>
                            <w:tr>
                              <w:trPr/>
                              <w:tc>
                                <w:tcPr>
                                  <w:tcW w:w="44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ضافية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5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ضاف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ادئ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ارود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70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ص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طبا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نش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لياس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داد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ه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ي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قاو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68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إفلاس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ا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يح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ليوب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82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75pt;height:225.75pt;mso-wrap-distance-left:9.05pt;mso-wrap-distance-right:9.05pt;mso-wrap-distance-top:0pt;mso-wrap-distance-bottom:0pt;margin-top:37.5pt;mso-position-vertical-relative:text;margin-left:-2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16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13"/>
                        <w:gridCol w:w="963"/>
                        <w:gridCol w:w="3051"/>
                        <w:gridCol w:w="286"/>
                        <w:gridCol w:w="2723"/>
                        <w:gridCol w:w="1801"/>
                        <w:gridCol w:w="539"/>
                        <w:gridCol w:w="3874"/>
                        <w:gridCol w:w="1071"/>
                        <w:gridCol w:w="3336"/>
                        <w:gridCol w:w="7"/>
                        <w:gridCol w:w="3330"/>
                        <w:gridCol w:w="2154"/>
                        <w:gridCol w:w="899"/>
                        <w:gridCol w:w="1258"/>
                        <w:gridCol w:w="1975"/>
                      </w:tblGrid>
                      <w:tr>
                        <w:trPr/>
                        <w:tc>
                          <w:tcPr>
                            <w:tcW w:w="44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1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1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494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رو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يم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06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اد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كتبات 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ن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ي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امه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18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وض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87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ران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16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يد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95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يد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ش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bidiVisual w:val="true"/>
                        <w:tblW w:w="316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14"/>
                        <w:gridCol w:w="962"/>
                        <w:gridCol w:w="3337"/>
                        <w:gridCol w:w="113"/>
                        <w:gridCol w:w="2610"/>
                        <w:gridCol w:w="1802"/>
                        <w:gridCol w:w="538"/>
                        <w:gridCol w:w="3875"/>
                        <w:gridCol w:w="1071"/>
                        <w:gridCol w:w="3336"/>
                        <w:gridCol w:w="7"/>
                        <w:gridCol w:w="3330"/>
                        <w:gridCol w:w="2154"/>
                        <w:gridCol w:w="899"/>
                        <w:gridCol w:w="1257"/>
                        <w:gridCol w:w="1975"/>
                      </w:tblGrid>
                      <w:tr>
                        <w:trPr/>
                        <w:tc>
                          <w:tcPr>
                            <w:tcW w:w="44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ضافية</w:t>
                            </w:r>
                          </w:p>
                        </w:tc>
                        <w:tc>
                          <w:tcPr>
                            <w:tcW w:w="441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15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ضاف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494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دئ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ارودي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70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ص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طبا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نش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لياس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اد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ي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قاوي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68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إفلاس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ي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ليوبي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82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bidiVisual w:val="true"/>
        <w:tblW w:w="10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9138"/>
      </w:tblGrid>
      <w:tr>
        <w:trPr>
          <w:trHeight w:val="7617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*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مراجع المقرر الرئيس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9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محاض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كتاب شرح القانون البحري السعودي للدكتور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ثروت عبد الرحيم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قانون البحري للدكتور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علي جمال الدين عوض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قانون البحري الجديد للدكتور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مصطفى كمال ط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نظام المحكمة التجار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350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هـ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نظام والتعديلات التي أدخلت علي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commerce.gov.sa/circular/defult15-1.asp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قواعد والتعليمات الخاصة بالموانئ البحرية السعودية والخليج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full_story.cfm?aid=477&amp;catid=121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قواعد وتعليمات الدخول والخروج من الموانئ السعود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default.cfm?catid=82&amp;pid=3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قواعد وتعليمات العمليات البحرية في الموانئ السعود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default.cfm?catid=98&amp;pid=3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قواعد وتعليمات السلامة في الموانئ السعود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default.cfm?catid=99&amp;pid=3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قواعد وتعليمات الملاحة في الموانئ السعود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default.cfm?catid=100&amp;pid=3</w:t>
              </w:r>
            </w:hyperlink>
          </w:p>
        </w:tc>
      </w:tr>
    </w:tbl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26/5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6/3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/7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/4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8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Style16"/>
        <w:bidi w:val="1"/>
        <w:ind w:left="720" w:right="0" w:hanging="0"/>
        <w:jc w:val="left"/>
        <w:rPr/>
      </w:pPr>
      <w:hyperlink r:id="rId9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Style16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عريف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4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/1/2016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سفين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4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/1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ي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فين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حجز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4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/1/2016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لك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فين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مسئوليت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رك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/4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ب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بحار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كمهم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5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لاح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اعد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5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يجا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بي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فين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5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ضائ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طري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5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3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/6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/3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ي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ي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ي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بي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صول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6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/3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اص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تاب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شخاص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6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4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رض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رض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خاط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سيم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7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/4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وادث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صاد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جنوح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مساعد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إنقاذ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/7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/4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سار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شترك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/7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/4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/7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5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10"/>
      <w:footerReference w:type="default" r:id="rId11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erce.gov.sa/circular/defult15-1.asp" TargetMode="External"/><Relationship Id="rId3" Type="http://schemas.openxmlformats.org/officeDocument/2006/relationships/hyperlink" Target="http://www.ports.gov.sa/arabic/section/full_story.cfm?aid=477&amp;catid=121" TargetMode="External"/><Relationship Id="rId4" Type="http://schemas.openxmlformats.org/officeDocument/2006/relationships/hyperlink" Target="http://www.ports.gov.sa/arabic/section/default.cfm?catid=82&amp;pid=3" TargetMode="External"/><Relationship Id="rId5" Type="http://schemas.openxmlformats.org/officeDocument/2006/relationships/hyperlink" Target="http://www.ports.gov.sa/arabic/section/default.cfm?catid=98&amp;pid=3" TargetMode="External"/><Relationship Id="rId6" Type="http://schemas.openxmlformats.org/officeDocument/2006/relationships/hyperlink" Target="http://www.ports.gov.sa/arabic/section/default.cfm?catid=99&amp;pid=3" TargetMode="External"/><Relationship Id="rId7" Type="http://schemas.openxmlformats.org/officeDocument/2006/relationships/hyperlink" Target="http://www.ports.gov.sa/arabic/section/default.cfm?catid=100&amp;pid=3" TargetMode="External"/><Relationship Id="rId8" Type="http://schemas.openxmlformats.org/officeDocument/2006/relationships/hyperlink" Target="mailto:eshloul.c@ksu.edu.sa" TargetMode="External"/><Relationship Id="rId9" Type="http://schemas.openxmlformats.org/officeDocument/2006/relationships/hyperlink" Target="mailto:Eman51_2005@hotmail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iman shloul</cp:lastModifiedBy>
  <cp:lastPrinted>2012-04-07T11:10:00Z</cp:lastPrinted>
  <dcterms:modified xsi:type="dcterms:W3CDTF">2016-01-25T06:41:00Z</dcterms:modified>
  <cp:revision>32</cp:revision>
  <dc:subject/>
  <dc:title/>
</cp:coreProperties>
</file>