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م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</w:rPr>
        <w:t>413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نظم</w:t>
      </w:r>
      <w:r>
        <w:rPr>
          <w:b/>
          <w:bCs/>
          <w:rtl w:val="true"/>
        </w:rPr>
        <w:t>)</w:t>
      </w:r>
    </w:p>
    <w:p>
      <w:pPr>
        <w:pStyle w:val="Style16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233680</wp:posOffset>
                </wp:positionV>
                <wp:extent cx="6448425" cy="1180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عمل على تقوية الملكة القانونية للطال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تقان والالمام بالمبادئ والأسس العامة ف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ام القانون الجو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هو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ك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قواع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ض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ئ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طاق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يف الطالبة باحكام عقود النقل التجاري الجوي الداخلي والمنظمات الجوية الدول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يف الطالبة بقواعد واسس مسؤولية الناقل الجوي في ضوء انظمة المملكة العربية السعودية والمعاهدات الدولية والانظمة القانونية المقار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92.95pt;mso-wrap-distance-left:9.05pt;mso-wrap-distance-right:9.05pt;mso-wrap-distance-top:0pt;mso-wrap-distance-bottom:0pt;margin-top:18.4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عمل على تقوية الملكة القانونية للطالبات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إتقان والالمام بالمبادئ والأسس العامة في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ام القانون الجو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،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حدي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فهو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انون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قانو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و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ي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حك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قواع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خض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طائر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طاق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و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ريف الطالبة باحكام عقود النقل التجاري الجوي الداخلي والمنظمات الجوية الدولي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ريف الطالبة بقواعد واسس مسؤولية الناقل الجوي في ضوء انظمة المملكة العربية السعودية والمعاهدات الدولية والانظمة القانونية المقار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Cs/>
          <w:sz w:val="20"/>
          <w:szCs w:val="20"/>
          <w:rtl w:val="true"/>
          <w:lang w:val="en-US" w:eastAsia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راجع</w:t>
      </w:r>
      <w:r>
        <w:rPr>
          <w:b/>
          <w:bCs/>
          <w:sz w:val="20"/>
          <w:szCs w:val="20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307975</wp:posOffset>
                </wp:positionV>
                <wp:extent cx="6315075" cy="2219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و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م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ر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غن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و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عزيز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ف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يرا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ن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يدا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يد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ش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و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و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اخل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دولي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ي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ين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يد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ش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ضاف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و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ل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لد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طبوعات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امع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و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ول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ف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تفاق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نتريا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ديث نظام وارس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ندر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ولى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ويت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74.75pt;mso-wrap-distance-left:9.05pt;mso-wrap-distance-right:9.05pt;mso-wrap-distance-top:0pt;mso-wrap-distance-bottom:0pt;margin-top:24.25pt;mso-position-vertical-relative:text;margin-left:-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م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غن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ف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ير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يدا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يد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ش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اخل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دولي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ي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ين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يد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ش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ضاف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ل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لد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طبوع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مع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ول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تفاق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نتري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99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يث نظام وارس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ندر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و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وي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bidiVisual w:val="true"/>
        <w:tblW w:w="96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6741"/>
      </w:tblGrid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*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راجع المقرر الرئيس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حاض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مواقع الكترونية رسمية موثقة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جلة العدل </w:t>
            </w:r>
          </w:p>
        </w:tc>
      </w:tr>
    </w:tbl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Cs/>
          <w:sz w:val="20"/>
          <w:szCs w:val="20"/>
          <w:rtl w:val="true"/>
          <w:lang w:val="en-US" w:eastAsia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مشاركات</w:t>
      </w:r>
      <w:r>
        <w:rPr>
          <w:b/>
          <w:bCs/>
          <w:sz w:val="20"/>
          <w:szCs w:val="20"/>
          <w:rtl w:val="true"/>
          <w:lang w:val="en-US" w:eastAsia="en-US"/>
        </w:rPr>
        <w:t>...):</w: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48895</wp:posOffset>
                </wp:positionV>
                <wp:extent cx="5991225" cy="1661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30.8pt;mso-wrap-distance-left:9.05pt;mso-wrap-distance-right:9.05pt;mso-wrap-distance-top:0pt;mso-wrap-distance-bottom:0pt;margin-top:3.85pt;mso-position-vertical-relative:text;margin-left: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14/5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3/2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9/6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/4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Style16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Style16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bidi w:val="1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و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تاريخ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تطور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طا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طبيق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مصادر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ول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ثاني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4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4/143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عنا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ير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جار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ل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راب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خامس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4/143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5/1437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و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و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عاشر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5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6/1437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واع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6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/7/143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en-US" w:bidi="ar-SA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iman shloul</cp:lastModifiedBy>
  <cp:lastPrinted>2012-04-07T11:10:00Z</cp:lastPrinted>
  <dcterms:modified xsi:type="dcterms:W3CDTF">2016-01-25T06:50:00Z</dcterms:modified>
  <cp:revision>29</cp:revision>
  <dc:subject/>
  <dc:title/>
</cp:coreProperties>
</file>