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مي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حقق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bidi w:val="1"/>
        <w:spacing w:lineRule="auto" w:line="1680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هد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دراسة</w:t>
      </w:r>
      <w:r>
        <w:rPr>
          <w:b/>
          <w:bCs/>
          <w:sz w:val="20"/>
          <w:szCs w:val="2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688657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تقان والالمام بالمبادئ والأسس العام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 تحكم انظمة التامينات الاجتماعية والضمان الاجتماعي وفق ما تقضي به مبادئ واحكام الشريعة الاسلامية والانظمة المستمدة منها في المملكة العربية السعو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 كيفية تطبيق المعرفة المكتسبة على القضايا العملية المطروح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6.3pt;mso-wrap-distance-left:9.05pt;mso-wrap-distance-right:9.05pt;mso-wrap-distance-top:0pt;mso-wrap-distance-bottom:0pt;margin-top:18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إتقان والالمام بالمبادئ والأسس العام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 تحكم انظمة التامينات الاجتماعية والضمان الاجتماعي وفق ما تقضي به مبادئ واحكام الشريعة الاسلامية والانظمة المستمدة منها في المملكة العربية السعود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يف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خل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 كيفية تطبيق المعرفة المكتسبة على القضايا العملية المطروح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tyle16"/>
        <w:bidi w:val="1"/>
        <w:spacing w:lineRule="auto" w:line="1680"/>
        <w:ind w:left="36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307975</wp:posOffset>
                </wp:positionV>
                <wp:extent cx="7000875" cy="69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ش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د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ي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م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1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55.1pt;mso-wrap-distance-left:9.05pt;mso-wrap-distance-right:9.05pt;mso-wrap-distance-top:0pt;mso-wrap-distance-bottom:0pt;margin-top:24.2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أمي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ارو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اش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د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سي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ظام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أمي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ا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ع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1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8254"/>
      </w:tblGrid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جع المقرر الاساس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 القانوني للتامينات والضمان الاجتماعي ، د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ضا 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15</w:t>
            </w:r>
            <w:r>
              <w:rPr>
                <w:b/>
                <w:bCs/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ؤس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ب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طل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وائ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جل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ر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ش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د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10</w:t>
            </w:r>
          </w:p>
        </w:tc>
      </w:tr>
    </w:tbl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255905</wp:posOffset>
                </wp:positionV>
                <wp:extent cx="6972300" cy="195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53.85pt;mso-wrap-distance-left:9.05pt;mso-wrap-distance-right:9.05pt;mso-wrap-distance-top:0pt;mso-wrap-distance-bottom:0pt;margin-top:20.15pt;mso-position-vertical-relative:text;margin-left: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7/5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3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6/6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4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/2016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طرا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طرا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4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l-mohanad;Times New Roman" w:hAnsi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غا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/5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3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ختصاص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6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ه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هميت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شأ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4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شروط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7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5/201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23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1230" w:leader="none"/>
        </w:tabs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iman shloul</cp:lastModifiedBy>
  <cp:lastPrinted>2015-02-01T11:45:00Z</cp:lastPrinted>
  <dcterms:modified xsi:type="dcterms:W3CDTF">2016-01-25T08:39:00Z</dcterms:modified>
  <cp:revision>30</cp:revision>
  <dc:subject/>
  <dc:title/>
</cp:coreProperties>
</file>