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ه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414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حقق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 بالقواعد القانونية لتنظيم مهنة المحاماة واعوان القضاء والقواعد القانونية لتنظيم المهن الطبية ، واحكام المسؤولية المدنية والجنائية للمهني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ظ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عم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دراسة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اج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ط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خالف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رة على تطبيق النصوص القانونية على الوقائع المطروحة ، وانماء القدرة على التكوين الرأي المستقل في الموضوعات القانونية المطروحة ، ومعرفة كيفية تحليل النص القانو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06.4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 بالقواعد القانونية لتنظيم مهنة المحاماة واعوان القضاء والقواعد القانونية لتنظيم المهن الطبية ، واحكام المسؤولية المدنية والجنائية للمهني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ا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نظ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اعما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ه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دراسة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سؤول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د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اجم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خطاء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مخالفات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ه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درة على تطبيق النصوص القانونية على الوقائع المطروحة ، وانماء القدرة على التكوين الرأي المستقل في الموضوعات القانونية المطروحة ، ومعرفة كيفية تحليل النص القانو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ؤول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محام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س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ي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شور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لب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قوق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ؤول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نائ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اطباء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ام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هض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ؤول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د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طاء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ه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طيف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حسين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شرك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الم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كت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نظي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محاما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ستش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لطيف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رج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ول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كتب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اقتصا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74.75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محام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ي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شور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لب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قوق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نائ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اطب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ام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هض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د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طاء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ه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ط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سين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الم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كت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ظي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محاما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ستش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لطي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رج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قتصا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7/1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/10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7/2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9/11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ي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مه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حاما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عو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ضا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ؤو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تاديب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مح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سادس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نظي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مه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بيب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صيدل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سؤول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جنائ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لطبيب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صيدل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اشر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زاو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صح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هن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حاما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شرو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زاول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ه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3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21:52:00Z</dcterms:modified>
  <cp:revision>26</cp:revision>
  <dc:subject/>
  <dc:title/>
</cp:coreProperties>
</file>