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</w:rPr>
        <w:t>112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حقق</w:t>
      </w:r>
      <w:r>
        <w:rPr>
          <w:b/>
          <w:bCs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33680</wp:posOffset>
                </wp:positionV>
                <wp:extent cx="6448425" cy="1351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35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 بالانظمة الاجتماعية والقانونية في شبه الجزيرة العربية قبل الاسلام مع مقارنتها بما جاءت به الشريعة الغراء كنظام الحكم والقضاء والزواج والمواريث والوصية والالموال والملكية والعقود والاتفاقات والجرائم والعقوب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وضا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سك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ب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ي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ل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ف على النظم القانونية في شبه اتلجزيرة العربية قبل الاسل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ف على موقف الشريعة الاسلامية من هذه الاوضاع وتلك النظم ، وتحديد ما ابق عليه الشريعة الاسلامية وما الغته وما هذبته من تلك النظ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106.45pt;mso-wrap-distance-left:9.05pt;mso-wrap-distance-right:9.05pt;mso-wrap-distance-top:0pt;mso-wrap-distance-bottom:0pt;margin-top:18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يف بالانظمة الاجتماعية والقانونية في شبه الجزيرة العربية قبل الاسلام مع مقارنتها بما جاءت به الشريعة الغراء كنظام الحكم والقضاء والزواج والمواريث والوصية والالموال والملكية والعقود والاتفاقات والجرائم والعقوبا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وضا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قتصاد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اجتماع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دي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سك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ب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زير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رب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سل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ف على النظم القانونية في شبه اتلجزيرة العربية قبل الاسلا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ف على موقف الشريعة الاسلامية من هذه الاوضاع وتلك النظم ، وتحديد ما ابق عليه الشريعة الاسلامية وما الغته وما هذبته من تلك النظ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راجع</w:t>
      </w:r>
      <w:r>
        <w:rPr>
          <w:b/>
          <w:bCs/>
          <w:sz w:val="20"/>
          <w:szCs w:val="20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07975</wp:posOffset>
                </wp:positionV>
                <wp:extent cx="6315075" cy="1247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24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جيز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و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مؤم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س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98.2pt;mso-wrap-distance-left:9.05pt;mso-wrap-distance-right:9.05pt;mso-wrap-distance-top:0pt;mso-wrap-distance-bottom:0pt;margin-top:24.25pt;mso-position-vertical-relative:text;margin-left:-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جيز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و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مؤم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س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22/1/14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3/10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/3/14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/12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خصائصها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سيم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و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اريخ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شأ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ه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انتق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ه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الي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ي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عه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الي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رف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دوي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دو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خصائص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موراب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وما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نظ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رب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ل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ريع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لام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اهل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اه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يراث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وص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اموا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اه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رائ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عقوب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اهلي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لام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لام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زواج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يراث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وص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اموا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قو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اتفاق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رائ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عقوب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2-04-07T11:10:00Z</cp:lastPrinted>
  <dcterms:modified xsi:type="dcterms:W3CDTF">2016-10-11T03:36:00Z</dcterms:modified>
  <cp:revision>27</cp:revision>
  <dc:subject/>
  <dc:title/>
</cp:coreProperties>
</file>