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05630</wp:posOffset>
            </wp:positionH>
            <wp:positionV relativeFrom="paragraph">
              <wp:posOffset>-200025</wp:posOffset>
            </wp:positionV>
            <wp:extent cx="941705" cy="620395"/>
            <wp:effectExtent l="0" t="0" r="0" b="0"/>
            <wp:wrapSquare wrapText="bothSides"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5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متابعة المواقف اليومية الطارئة للمسار التربوي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سم الحال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فص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صدر تحويل الحال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5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74"/>
        <w:gridCol w:w="539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53"/>
        <w:gridCol w:w="6520"/>
        <w:gridCol w:w="1702"/>
      </w:tblGrid>
      <w:tr>
        <w:trPr>
          <w:trHeight w:val="466" w:hRule="atLeast"/>
          <w:cantSplit w:val="true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شكلة التي تم التعامل معها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 المتخذة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>
          <w:trHeight w:val="1959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خلاف مع زميلة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خلاف مع معلمة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إتلاف أدوات مدرسية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إتلاف أدوات الآخرين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غب وإخلال بالنظام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تابة على الجدران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شاغبة داخل الفصل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أخر صباحي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أخر في الانصراف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إهمال حل الواجبات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دم الانتباه أثناء الحصة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خرى تذكر</w:t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00"/>
        <w:ind w:left="72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لاحظ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عض المواقف الطارئة تتطلب من الأخصائية الاجتماعية القيام بدراسة الحالة بشكل مفص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41:00Z</dcterms:created>
  <dc:creator>عهود</dc:creator>
  <dc:description/>
  <dc:language>en-US</dc:language>
  <cp:lastModifiedBy>khlod</cp:lastModifiedBy>
  <dcterms:modified xsi:type="dcterms:W3CDTF">2016-02-29T05:41:00Z</dcterms:modified>
  <cp:revision>2</cp:revision>
  <dc:subject/>
  <dc:title/>
</cp:coreProperties>
</file>