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 الأخل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هنة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ة التسجيل ، و دور الأخصائية الاجتماعية في المؤسسة ، وخصائص الفئة التي يتم التعامل م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ناميكية الجماعة ومراحل تكوين الجماع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دراسة في خدمة الفرد ، والفرق بين مصادر والدراسة ومناط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بلة ومهاراتها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هارات المهنية للأخصائية الاجتماعية في العمل مع الحالات الفرد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ليب العلاج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يل الدف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تشخيص في الخدمة الاجت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ات عملية التشخيص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التشخيص السليم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ج وأسالي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وط العلاج السليم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17:00Z</dcterms:created>
  <dc:creator>عهود</dc:creator>
  <dc:description/>
  <cp:keywords/>
  <dc:language>en-US</dc:language>
  <cp:lastModifiedBy>عهود</cp:lastModifiedBy>
  <dcterms:modified xsi:type="dcterms:W3CDTF">2014-10-21T02:35:00Z</dcterms:modified>
  <cp:revision>3</cp:revision>
  <dc:subject/>
  <dc:title/>
</cp:coreProperties>
</file>