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7274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95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1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يثاق الأخلاق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مهنة الخدمة الاجتماعية ، العلاقة المهن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ة التسجيل ، و دور الأخصائية الاجتماعية في المؤسسة ، وخصائص الفئة التي يتم التعامل مع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يناميكية الجماعة ومراحل تكوين الجماع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دراسة في خدمة الفرد ، والفرق بين مصادر والدراسة ومناط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قابلة ومهاراتها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ساليب العلاج في خدمة الفرد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ءات المطلوبة من طالبات تدريب ميداني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يل الدف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ملية التشخيص في الخدمة الاجتماع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هارات عملية التشخيص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 التشخيص السليم في الخدمة الاجتماع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مل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اج وأسالي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وط العلاج السليم في الخدمة الاجتماع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فهرس 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180</wp:posOffset>
            </wp:positionH>
            <wp:positionV relativeFrom="paragraph">
              <wp:posOffset>-516890</wp:posOffset>
            </wp:positionV>
            <wp:extent cx="941705" cy="78486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</w:t>
        <w:tab/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لومات عامة عن الكتاب</w:t>
      </w:r>
      <w:r>
        <w:rPr>
          <w:rtl w:val="true"/>
        </w:rPr>
        <w:t>:</w:t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shd w:fill="F2F2F2" w:val="clear"/>
                <w:rtl w:val="true"/>
              </w:rPr>
              <w:t>و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رقام الصفحات المقروء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فائد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ه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ستخلص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04:00Z</dcterms:created>
  <dc:creator>عهود</dc:creator>
  <dc:description/>
  <dc:language>en-US</dc:language>
  <cp:lastModifiedBy>SONY</cp:lastModifiedBy>
  <dcterms:modified xsi:type="dcterms:W3CDTF">2016-01-24T16:04:00Z</dcterms:modified>
  <cp:revision>2</cp:revision>
  <dc:subject/>
  <dc:title/>
</cp:coreProperties>
</file>