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أعضاء هيئة التدريس         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سلام عليكم ورحمة الله وبركاته   وبعد،،،،</w:t>
      </w:r>
      <w:r>
        <w:rPr>
          <w:b/>
          <w:bCs/>
          <w:sz w:val="28"/>
          <w:szCs w:val="28"/>
          <w:rtl w:val="true"/>
        </w:rPr>
        <w:br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في إطار عمل الجامعة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في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عتماد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أكاديمي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، يقوم فريق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لجنة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معيار ا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خام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للجودة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تنمية المهنية لأعضاء هيئة التدريس</w:t>
      </w:r>
      <w:r>
        <w:rPr>
          <w:rStyle w:val="StrongEmphasis"/>
          <w:b w:val="false"/>
          <w:bCs w:val="false"/>
          <w:sz w:val="28"/>
          <w:szCs w:val="28"/>
          <w:rtl w:val="true"/>
        </w:rPr>
        <w:t>)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بتفريغ البيانات المتعلقة بكل عضو من أعضاء هيئة التدريس ، لذا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أمل منحنا جزء من وقتكم الثمي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اب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على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لبيانات المطلوبة في نموذج السيرة الذاتية المرفق، وإعادته على البريد الإلكتروني بعنوان </w:t>
      </w:r>
      <w:hyperlink r:id="rId2">
        <w:r>
          <w:rPr>
            <w:rStyle w:val="InternetLink"/>
            <w:sz w:val="28"/>
            <w:szCs w:val="28"/>
          </w:rPr>
          <w:t>ksabha@ksu.edu.sa</w:t>
        </w:r>
      </w:hyperlink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أو </w:t>
      </w:r>
      <w:hyperlink r:id="rId3">
        <w:r>
          <w:rPr>
            <w:rStyle w:val="InternetLink"/>
            <w:sz w:val="28"/>
            <w:szCs w:val="28"/>
          </w:rPr>
          <w:t>kh_sab@hotmail.com</w:t>
        </w:r>
      </w:hyperlink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نهاية الأسبوع القادم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اكرين 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قدرين تعاونكم سلفاً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تقبلوا تحياتنا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فريق عمل معيار </w:t>
      </w:r>
      <w:r>
        <w:rPr>
          <w:sz w:val="28"/>
          <w:sz w:val="28"/>
          <w:szCs w:val="28"/>
          <w:rtl w:val="true"/>
        </w:rPr>
        <w:t>التنمية المهنية لأعضاء هيئة التدريس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rtl w:val="true"/>
        </w:rPr>
        <w:t>المعيا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خام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للجود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تنم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مهن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272"/>
        <w:gridCol w:w="568"/>
        <w:gridCol w:w="828"/>
        <w:gridCol w:w="284"/>
        <w:gridCol w:w="458"/>
        <w:gridCol w:w="425"/>
        <w:gridCol w:w="240"/>
        <w:gridCol w:w="894"/>
        <w:gridCol w:w="551"/>
        <w:gridCol w:w="16"/>
        <w:gridCol w:w="69"/>
        <w:gridCol w:w="356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ز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ليل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تا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ليل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Khalil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Khali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zza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156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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-1-195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ا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ع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43572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--------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530891974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drazzakhalil@gmail.com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.akhalill@ksu.sa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ر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جلي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ا</w:t>
            </w:r>
          </w:p>
        </w:tc>
      </w:tr>
      <w:tr>
        <w:trPr>
          <w:trHeight w:val="386" w:hRule="atLeast"/>
        </w:trPr>
        <w:tc>
          <w:tcPr>
            <w:tcW w:w="2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  /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 /  </w:t>
            </w:r>
            <w:r>
              <w:rPr>
                <w:rFonts w:cs="Traditional Arabic"/>
              </w:rPr>
              <w:t>1994</w:t>
            </w:r>
            <w:r>
              <w:rPr>
                <w:rFonts w:cs="Traditional Arabic"/>
                <w:rtl w:val="true"/>
              </w:rPr>
              <w:t xml:space="preserve">  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rtl w:val="true"/>
              </w:rPr>
              <w:t>ال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ظي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</w:rPr>
              <w:t>74441</w:t>
            </w:r>
            <w:r>
              <w:rPr>
                <w:rFonts w:cs="Traditional Arabic"/>
                <w:b/>
                <w:bCs/>
                <w:rtl w:val="true"/>
              </w:rPr>
              <w:t xml:space="preserve">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ف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ك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ف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أ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جر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495"/>
        <w:gridCol w:w="816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تعاد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ار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امع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ب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م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مر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ع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ح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29/4/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مع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  / </w:t>
            </w:r>
            <w:r>
              <w:rPr>
                <w:rFonts w:cs="Traditional Arabic"/>
              </w:rPr>
              <w:t>2007</w:t>
            </w:r>
            <w:r>
              <w:rPr>
                <w:rFonts w:cs="Traditional Arabic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كت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ر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م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 /   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 / </w:t>
            </w:r>
            <w:r>
              <w:rPr>
                <w:rFonts w:cs="Traditional Arabic"/>
              </w:rPr>
              <w:t>2000</w:t>
            </w:r>
            <w:r>
              <w:rPr>
                <w:rFonts w:cs="Traditional Arabic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كت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ر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و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/ 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  / </w:t>
            </w:r>
            <w:r>
              <w:rPr>
                <w:rFonts w:cs="Traditional Arabic"/>
              </w:rPr>
              <w:t>199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25</w:t>
            </w:r>
            <w:r>
              <w:rPr>
                <w:rFonts w:cs="Traditional Arabic"/>
                <w:rtl w:val="true"/>
              </w:rPr>
              <w:t xml:space="preserve"> / 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  /  </w:t>
            </w:r>
            <w:r>
              <w:rPr>
                <w:rFonts w:cs="Traditional Arabic"/>
              </w:rPr>
              <w:t>2000</w:t>
            </w:r>
            <w:r>
              <w:rPr>
                <w:rFonts w:cs="Traditional Arabic"/>
                <w:rtl w:val="true"/>
              </w:rPr>
              <w:t xml:space="preserve">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كت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ر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 /  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/  </w:t>
            </w:r>
            <w:r>
              <w:rPr>
                <w:rFonts w:cs="Traditional Arabic"/>
              </w:rPr>
              <w:t>1994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</w:rPr>
              <w:t>27</w:t>
            </w:r>
            <w:r>
              <w:rPr>
                <w:rFonts w:cs="Traditional Arabic"/>
                <w:rtl w:val="true"/>
              </w:rPr>
              <w:t xml:space="preserve">  /  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 / </w:t>
            </w:r>
            <w:r>
              <w:rPr>
                <w:rFonts w:cs="Traditional Arabic"/>
              </w:rPr>
              <w:t>1995</w:t>
            </w:r>
            <w:r>
              <w:rPr>
                <w:rFonts w:cs="Traditional Arabic"/>
                <w:rtl w:val="true"/>
              </w:rPr>
              <w:t xml:space="preserve">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ع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ل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 /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 xml:space="preserve">     /</w:t>
            </w:r>
            <w:r>
              <w:rPr>
                <w:rFonts w:cs="Traditional Arabic"/>
              </w:rPr>
              <w:t>1988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30</w:t>
            </w:r>
            <w:r>
              <w:rPr>
                <w:rFonts w:cs="Traditional Arabic"/>
                <w:rtl w:val="true"/>
              </w:rPr>
              <w:t xml:space="preserve">   /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/ </w:t>
            </w:r>
            <w:r>
              <w:rPr>
                <w:rFonts w:cs="Traditional Arabic"/>
              </w:rPr>
              <w:t>1994</w:t>
            </w:r>
            <w:r>
              <w:rPr>
                <w:rFonts w:cs="Traditional Arabic"/>
                <w:rtl w:val="true"/>
              </w:rPr>
              <w:t xml:space="preserve">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فيذى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ل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طف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صر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</w:t>
            </w:r>
            <w:r>
              <w:rPr>
                <w:rFonts w:cs="Traditional Arabic"/>
              </w:rPr>
              <w:t>1999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</w:t>
            </w:r>
            <w:r>
              <w:rPr>
                <w:rFonts w:cs="Traditional Arabic"/>
              </w:rPr>
              <w:t>2005</w:t>
            </w:r>
            <w:r>
              <w:rPr>
                <w:rFonts w:cs="Traditional Arabic"/>
                <w:rtl w:val="true"/>
              </w:rPr>
              <w:t xml:space="preserve">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ة التدريسية في التعليم العام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/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/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تقنيات التي تستخدمها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56"/>
        <w:gridCol w:w="3330"/>
      </w:tblGrid>
      <w:tr>
        <w:trPr>
          <w:trHeight w:val="5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تاش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كترو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hyperlink r:id="rId4">
              <w:r>
                <w:rPr>
                  <w:rStyle w:val="InternetLink"/>
                  <w:rFonts w:cs="Traditional Arabic"/>
                  <w:b/>
                  <w:bCs/>
                  <w:sz w:val="28"/>
                  <w:szCs w:val="28"/>
                </w:rPr>
                <w:t>www.lms.ksu.edu.sa</w:t>
              </w:r>
            </w:hyperlink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وجيه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ask Strea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رابـع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ضويات العلمية والمهنية</w:t>
      </w:r>
      <w:r>
        <w:rPr>
          <w:rFonts w:cs="Traditional Arabic"/>
          <w:b/>
          <w:bCs/>
          <w:color w:val="003366"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701"/>
        <w:gridCol w:w="1134"/>
        <w:gridCol w:w="1276"/>
        <w:gridCol w:w="1044"/>
      </w:tblGrid>
      <w:tr>
        <w:trPr>
          <w:trHeight w:val="60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و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بك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المجل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وم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طفو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مو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05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color w:val="003366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جل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م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طف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مومة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شر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ك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هور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03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color w:val="003366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صر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لي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مائ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ت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ونسك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قاهرة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ل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ض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راتي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ث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د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طف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/1/2000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2/12/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كت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صرية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3/12/1997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color w:val="003366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صرية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شئ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ة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فو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تح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ذ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يفزيو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992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color w:val="003366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تح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ذ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يفزي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صرى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عتم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رنامج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مسا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0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جر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رنام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29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366"/>
              </w:rPr>
              <w:t>1430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29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430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ار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و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05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color w:val="003366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مس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ركز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رس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/12/1996</w:t>
            </w:r>
            <w:r>
              <w:rPr>
                <w:rFonts w:cs="Traditional Arabic"/>
                <w:rtl w:val="true"/>
              </w:rPr>
              <w:t xml:space="preserve"> - </w:t>
            </w:r>
            <w:r>
              <w:rPr>
                <w:rFonts w:cs="Traditional Arabic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وان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عتم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كاديم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ا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جر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كادي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1/143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جر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يا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طفال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ع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النف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gesten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/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وائز العلمية ، والمنح البحثية ، وشهادات التقدير</w:t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متا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م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ش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00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قلي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داف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أ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اق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تص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ف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ب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/12/20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rtl w:val="true"/>
              </w:rPr>
              <w:t>ع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يارات العلمي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34"/>
        <w:gridCol w:w="851"/>
        <w:gridCol w:w="992"/>
        <w:gridCol w:w="2269"/>
      </w:tblGrid>
      <w:tr>
        <w:trPr>
          <w:trHeight w:val="3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زيا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لجمهور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سودان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كمستشا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للبرامج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عليم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اليونيسك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القاه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ف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هم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رسم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لحضور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جتماعا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ناقشا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برامج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عليم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خاص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مشروع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تطوير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طفول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بك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ذ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كان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زمع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قامته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الخرطوم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ف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طار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شاريع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قائم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ين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نظم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يونيسك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جمهور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سودان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منظم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أجفند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كتوبر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لخرطوم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مستشا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برامج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عليم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مشروع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تطوير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طفول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بكرة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جمهور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سودان</w:t>
            </w:r>
            <w:r>
              <w:rPr>
                <w:color w:val="003366"/>
                <w:rtl w:val="true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زيا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عدد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ن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كليا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رياض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اطفال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ف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نجلترا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 xml:space="preserve">( </w:t>
            </w:r>
            <w:r>
              <w:rPr>
                <w:rFonts w:cs="Traditional Arabic"/>
                <w:color w:val="003366"/>
              </w:rPr>
              <w:t>Worcester – Froebel – Montessory – Gold Smith</w:t>
            </w:r>
            <w:r>
              <w:rPr>
                <w:rFonts w:cs="Traditional Arabic"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 xml:space="preserve"> ) </w:t>
            </w:r>
            <w:r>
              <w:rPr>
                <w:rFonts w:cs="Traditional Arabic"/>
                <w:color w:val="003366"/>
                <w:rtl w:val="true"/>
              </w:rPr>
              <w:t>اضاف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زيا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زا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رب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عليم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للاطلاع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عل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حدث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رامج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عداد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علما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رياض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اطفال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رامج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تدريب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علما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ثناء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خدمة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كتوبر</w:t>
            </w:r>
            <w:r>
              <w:rPr>
                <w:rFonts w:cs="Traditional Arabic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نجلتر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مهور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زارت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ئ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هور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94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مهور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لتدريس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ف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حاضرا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رش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عمل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وزارت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رب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عليم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صر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وزار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شئون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اجتماعية</w:t>
            </w:r>
            <w:r>
              <w:rPr>
                <w:color w:val="003366"/>
                <w:rtl w:val="true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رك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ط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م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ع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كام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  <w:t>1998-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جمهور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صر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عربية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جمع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رعا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تكاملة</w:t>
            </w:r>
            <w:r>
              <w:rPr>
                <w:color w:val="003366"/>
                <w:rtl w:val="true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شترك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ف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تقييم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كتبا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اطفال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جمع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رعا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تكاملة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  <w:t>1994</w:t>
            </w:r>
            <w:r>
              <w:rPr>
                <w:rFonts w:cs="Traditional Arabic"/>
                <w:color w:val="00336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جمهور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صر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عربية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جمع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رعا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تكاملة</w:t>
            </w:r>
            <w:r>
              <w:rPr>
                <w:color w:val="003366"/>
                <w:rtl w:val="true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حاديث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ذاع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حول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 xml:space="preserve">: </w:t>
            </w:r>
            <w:r>
              <w:rPr>
                <w:rFonts w:cs="Traditional Arabic"/>
                <w:color w:val="003366"/>
                <w:rtl w:val="true"/>
              </w:rPr>
              <w:t>الكذب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عند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اطفال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–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عامل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ع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ربيب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–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تنم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فكير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ابتكار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لدى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اطفال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 xml:space="preserve">. </w:t>
            </w:r>
            <w:r>
              <w:rPr>
                <w:rFonts w:cs="Traditional Arabic"/>
                <w:color w:val="003366"/>
                <w:rtl w:val="true"/>
              </w:rPr>
              <w:t>راديو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ونت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كارلو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  <w:t>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لمملك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عرب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سعودية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ذاع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باش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لمواطنين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تحدثين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اللغ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عربية</w:t>
            </w:r>
            <w:r>
              <w:rPr>
                <w:color w:val="003366"/>
                <w:rtl w:val="true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spacing w:before="120" w:after="0"/>
              <w:ind w:left="142" w:right="357" w:hanging="0"/>
              <w:jc w:val="both"/>
              <w:rPr>
                <w:rFonts w:cs="Traditional Arabic"/>
                <w:color w:val="003366"/>
                <w:sz w:val="24"/>
                <w:szCs w:val="24"/>
              </w:rPr>
            </w:pPr>
            <w:r>
              <w:rPr>
                <w:rFonts w:cs="Traditional Arabic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  <w:sz w:val="24"/>
                <w:szCs w:val="24"/>
              </w:rPr>
            </w:pPr>
            <w:r>
              <w:rPr>
                <w:rFonts w:cs="Traditional Arabic"/>
                <w:color w:val="003366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ثامناً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888"/>
        <w:gridCol w:w="1287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فاه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هار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فاه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هار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رش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وجيه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راس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تق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دو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تو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ثا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تجاه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ديث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لع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ا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لع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تقد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رنام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راء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و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اللغ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نجليز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ستو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قار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ستو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راء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خصص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اللغ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نجليز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ي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ه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ي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اب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مستو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فاه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اب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طر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دري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ر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نات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فاه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لغو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وض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اب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دري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صغ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ف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و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ل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فاه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ل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هار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يدو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معل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وض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ل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و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ضا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و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ل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ه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ح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اب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ل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تجاه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عاص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ف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اب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ل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موالنفس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ل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ف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ولى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زا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يكولوج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بتكا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ر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اب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الوريو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زا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اط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ب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يزي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حم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اع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راء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ص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اب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وايته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هار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لغو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وض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0/7/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ار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ج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صاب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براه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رنام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تر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هار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كت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د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رح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و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تأخ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1/7/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ار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اط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ب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يزي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حم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شم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مييز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واق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ي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راس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جموع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مر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تتاب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سج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2/6/2004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ن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كتوب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كتورا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ار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صص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رآن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ور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لغ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د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سج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/4/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ار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وز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ب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ل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م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اقاز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وق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علم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صفو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و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طبي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ذات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وج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صفو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و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ا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كو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مدي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وقش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5/2/1430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جر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حم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را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ارث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صو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تر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تفع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ذات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معلم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صفو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و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وقش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9/1/1430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جر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ن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قي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سالي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و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ضب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د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جه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ظ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علم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ي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وقش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332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lang w:bidi="ar-EG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lang w:bidi="ar-EG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  <w:lang w:bidi="ar-E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فا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سير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و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يئ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صف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فاه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وض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راس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يدا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وض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كوم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ي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وقش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43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ال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خل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صني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نو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و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يئ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صف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ن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فاه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طف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وض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راس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يدان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وض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حكو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ي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وقش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تاريخ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2/11/1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اجست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س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وي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و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ش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قيق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ر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ق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و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ك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. </w:t>
            </w:r>
            <w:r>
              <w:rPr>
                <w:rFonts w:cs="Traditional Arabic"/>
                <w:b/>
                <w:b/>
                <w:bCs/>
                <w:rtl w:val="true"/>
              </w:rPr>
              <w:t>نوقش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</w:t>
            </w:r>
            <w:r>
              <w:rPr>
                <w:rFonts w:cs="Traditional Arabic"/>
                <w:b/>
                <w:bCs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</w:rPr>
              <w:t>7/1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س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ط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ه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ه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.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وقش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2/3/1434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ما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يوب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rtl w:val="true"/>
              </w:rPr>
              <w:t>متط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كادي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دا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و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وقش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2/5/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غ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ائ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ا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م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rtl w:val="true"/>
              </w:rPr>
              <w:t>ب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ك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و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وقش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21/11/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لق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ك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و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rtl w:val="true"/>
              </w:rPr>
              <w:t>نوقش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/2/1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 xml:space="preserve">تاسعاً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نمية المهنية الحضور والمشاركة في المؤتمرات والندوات والمحاضرات والدورات</w:t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418"/>
        <w:gridCol w:w="992"/>
        <w:gridCol w:w="2269"/>
      </w:tblGrid>
      <w:tr>
        <w:trPr>
          <w:trHeight w:val="56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color w:val="0000FF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ناء الخرائط البحثية للبرامج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حلق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نقاش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1/4/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مركز بحوث الدراسات الانسانية 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الدرعي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نقد الرسائ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حلق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نقاش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5/2/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مركز بحوث الدراسات الانسانية 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الدرعي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برنامج التدريبي لتصميم الاستبان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برنامج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ي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-4/2/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مركز بحوث الدراسات الانسانية 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الدرعي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مهارة صياغة عنوان الرسال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حلق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نقاش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7/4/1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مركز بحوث الدراسات الانسانية 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الدرعي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صياغة ووضع الفروض والبدائ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حلق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نقاش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6/12/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</w:rPr>
              <w:t xml:space="preserve">مركز بحوث الدراسات الانسانية </w:t>
            </w:r>
            <w:r>
              <w:rPr>
                <w:color w:val="0000FF"/>
                <w:sz w:val="20"/>
                <w:szCs w:val="20"/>
                <w:rtl w:val="true"/>
              </w:rPr>
              <w:t xml:space="preserve">-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الدرعي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>الاعاقة السم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بصرية </w:t>
            </w:r>
            <w:r>
              <w:rPr>
                <w:color w:val="0000FF"/>
                <w:rtl w:val="true"/>
              </w:rPr>
              <w:t xml:space="preserve">( </w:t>
            </w:r>
            <w:r>
              <w:rPr>
                <w:color w:val="0000FF"/>
                <w:rtl w:val="true"/>
              </w:rPr>
              <w:t xml:space="preserve">الاعاقة الفريدة </w:t>
            </w:r>
            <w:r>
              <w:rPr>
                <w:color w:val="0000FF"/>
                <w:rtl w:val="true"/>
              </w:rPr>
              <w:t xml:space="preserve">)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محاض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7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ربيع اول </w:t>
            </w:r>
            <w:r>
              <w:rPr>
                <w:color w:val="0000FF"/>
              </w:rPr>
              <w:t>1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درعي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right="0" w:hanging="0"/>
              <w:jc w:val="left"/>
              <w:rPr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b/>
                <w:bCs/>
                <w:color w:val="4F81BD"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4F81BD"/>
                <w:sz w:val="24"/>
                <w:szCs w:val="24"/>
              </w:rPr>
              <w:t>endnote</w:t>
            </w:r>
            <w:r>
              <w:rPr>
                <w:b/>
                <w:bCs/>
                <w:color w:val="4F81BD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4F81BD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التوثيق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العلمى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بمركز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للبنات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بعليشة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بحوث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اقسام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>الانسانية</w:t>
            </w:r>
            <w:r>
              <w:rPr>
                <w:rFonts w:cs="Calibri"/>
                <w:b/>
                <w:b/>
                <w:bCs/>
                <w:color w:val="4F81BD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4F81BD"/>
              </w:rPr>
            </w:pPr>
            <w:r>
              <w:rPr>
                <w:color w:val="4F81BD"/>
              </w:rPr>
              <w:t>5/6/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اخلاقيات البحث العلمى </w:t>
            </w:r>
            <w:r>
              <w:rPr>
                <w:color w:val="0000FF"/>
                <w:rtl w:val="true"/>
              </w:rPr>
              <w:t xml:space="preserve">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1/5/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مؤتمر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جستن </w:t>
            </w:r>
            <w:r>
              <w:rPr>
                <w:color w:val="0000FF"/>
                <w:rtl w:val="true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ملتقى السنوى الثانى للتدريس الجامعى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تقييم مخرجات التعل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8-2/4/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رنامج المجموعات البحثية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الواقع و التطلعا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4/4/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مؤتمر الدولى للطفولة المبكر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9/12/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كلية التربي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مي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نورة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التمهيد للحصول على شهادة الايزو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هذه تجربتى </w:t>
            </w:r>
            <w:r>
              <w:rPr>
                <w:color w:val="0000FF"/>
                <w:rtl w:val="true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8/6/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فاعلية تقويم الطلبة فى التدريس الجامعى </w:t>
            </w:r>
            <w:r>
              <w:rPr>
                <w:color w:val="0000FF"/>
                <w:rtl w:val="true"/>
              </w:rPr>
              <w:t xml:space="preserve">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/6/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محاضرة حول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 xml:space="preserve">الموضوعات الاكثر طرحا فى ادب الاطفال العالمى </w:t>
            </w:r>
            <w:r>
              <w:rPr>
                <w:color w:val="0000FF"/>
                <w:rtl w:val="true"/>
              </w:rPr>
              <w:t xml:space="preserve">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محاض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/6/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جامعة الشر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شرق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FF"/>
                <w:rtl w:val="true"/>
              </w:rPr>
              <w:t>اللقاء العلمى مع د</w:t>
            </w:r>
            <w:r>
              <w:rPr>
                <w:color w:val="0000FF"/>
                <w:rtl w:val="true"/>
              </w:rPr>
              <w:t xml:space="preserve">. </w:t>
            </w:r>
            <w:r>
              <w:rPr>
                <w:color w:val="0000FF"/>
                <w:rtl w:val="true"/>
              </w:rPr>
              <w:t xml:space="preserve">دايان دودج مؤسسة و مديرة </w:t>
            </w:r>
            <w:r>
              <w:rPr>
                <w:color w:val="0000FF"/>
              </w:rPr>
              <w:t>Teaching strategies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 xml:space="preserve">و مؤلفة كتاب المنهج المطور فى رياض الاطفا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ندو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2/3/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ملتقى الثانى لطالبات الدراسات العليا كباحثا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برنامج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نظام ادارة التعل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د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7-8/2/1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مهام الادائية للخبرات الميدانية </w:t>
            </w:r>
            <w:r>
              <w:rPr>
                <w:color w:val="0000FF"/>
                <w:rtl w:val="true"/>
              </w:rPr>
              <w:t xml:space="preserve">( </w:t>
            </w:r>
            <w:r>
              <w:rPr>
                <w:color w:val="0000FF"/>
                <w:rtl w:val="true"/>
              </w:rPr>
              <w:t xml:space="preserve">تاسك ستريم </w:t>
            </w:r>
            <w:r>
              <w:rPr>
                <w:color w:val="0000FF"/>
                <w:rtl w:val="true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نظام ادارة التعلم الالكترون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431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هجرى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خطيط التدر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6-17/10/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حسين تعلم الدارسين و دافعيت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19</w:t>
            </w:r>
            <w:r>
              <w:rPr>
                <w:color w:val="0000FF"/>
                <w:rtl w:val="true"/>
              </w:rPr>
              <w:t xml:space="preserve">- </w:t>
            </w:r>
            <w:r>
              <w:rPr>
                <w:color w:val="0000FF"/>
              </w:rPr>
              <w:t>9</w:t>
            </w:r>
            <w:r>
              <w:rPr>
                <w:color w:val="0000FF"/>
                <w:rtl w:val="true"/>
              </w:rPr>
              <w:t xml:space="preserve">- </w:t>
            </w:r>
            <w:r>
              <w:rPr>
                <w:color w:val="0000FF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قياس تعلم الدارس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0</w:t>
            </w:r>
            <w:r>
              <w:rPr>
                <w:color w:val="0000FF"/>
                <w:rtl w:val="true"/>
              </w:rPr>
              <w:t xml:space="preserve">- </w:t>
            </w:r>
            <w:r>
              <w:rPr>
                <w:color w:val="0000FF"/>
              </w:rPr>
              <w:t>9</w:t>
            </w:r>
            <w:r>
              <w:rPr>
                <w:color w:val="0000FF"/>
                <w:rtl w:val="true"/>
              </w:rPr>
              <w:t xml:space="preserve"> - </w:t>
            </w:r>
            <w:r>
              <w:rPr>
                <w:color w:val="0000FF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عليش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تعليم المتميز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من التدريس الى التعل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29</w:t>
            </w:r>
            <w:r>
              <w:rPr>
                <w:color w:val="0000FF"/>
                <w:rtl w:val="true"/>
              </w:rPr>
              <w:t>/</w:t>
            </w:r>
            <w:r>
              <w:rPr>
                <w:color w:val="0000FF"/>
                <w:rtl w:val="true"/>
              </w:rPr>
              <w:t xml:space="preserve">جمادى الاول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</w:rPr>
              <w:t>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  <w:rtl w:val="true"/>
              </w:rPr>
              <w:t xml:space="preserve">كلية التربية و التنمية البشرية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د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لو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الرياض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  <w:rtl w:val="true"/>
              </w:rPr>
              <w:t>الجودة فى التعليم العا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</w:rPr>
              <w:t>25-27/10/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عليش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  <w:rtl w:val="true"/>
              </w:rPr>
              <w:t>الاستخدام الفعال للفصول الذك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</w:rPr>
              <w:t>1430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جرى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عليش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  <w:rtl w:val="true"/>
              </w:rPr>
              <w:t>يوم البحث العلم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ندو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7/10/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عليش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  <w:rtl w:val="true"/>
              </w:rPr>
              <w:t>مجتمع المعرف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ندو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</w:rPr>
              <w:t>14/10/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عليش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  <w:rtl w:val="true"/>
              </w:rPr>
              <w:t xml:space="preserve">اصلاح التعليم فى الدول العربية </w:t>
            </w:r>
            <w:r>
              <w:rPr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المملكة العربية السعودية </w:t>
            </w:r>
            <w:r>
              <w:rPr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انموذج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</w:rPr>
              <w:t>11-13/10/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color w:val="0000FF"/>
                <w:rtl w:val="true"/>
              </w:rPr>
              <w:t>عليش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مؤتم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لم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خام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ك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آدا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ن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ويف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حر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جامعى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ن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ويف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مؤتم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قليم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ثالث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قس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ف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د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ضياف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س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ف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ك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بنات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مؤتم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قليم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ثان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قس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ف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د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ضياف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س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ف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ك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بنات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مؤتم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قليم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و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قس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ف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عنوا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الطف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رب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ف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ظ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تغي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عاص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د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ضياف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س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ف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ك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بنات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ركز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رعا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فول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نصو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حر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جامعى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نصورة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عه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دراس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لي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لطفول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د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ضياف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عه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دراس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لي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عه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دراس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لي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لطفول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ؤتمر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دا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ضياف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عه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دراس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لي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ممارس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فض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ف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عل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الى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14-18/2/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م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لطان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م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لطان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تعل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فك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اطف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روض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رحل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بتدائ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7-9</w:t>
            </w:r>
            <w:r>
              <w:rPr>
                <w:rFonts w:cs="Traditional Arabic"/>
                <w:color w:val="0000FF"/>
                <w:rtl w:val="true"/>
              </w:rPr>
              <w:t>/</w:t>
            </w:r>
            <w:r>
              <w:rPr>
                <w:rFonts w:cs="Traditional Arabic"/>
                <w:color w:val="0000FF"/>
                <w:rtl w:val="true"/>
              </w:rPr>
              <w:t>جماد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و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/</w:t>
            </w:r>
            <w:r>
              <w:rPr>
                <w:rFonts w:cs="Traditional Arabic"/>
                <w:color w:val="0000FF"/>
              </w:rPr>
              <w:t>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رياض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مؤسس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ام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لتعل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قن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هنى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تخطي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بن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نظ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جو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ف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عل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ا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نعق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4-28/5/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رياض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و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تحلي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و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خاص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أعض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يئ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لخط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ستراتيج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16/3/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رياض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الاعتما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دو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وفق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معاي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جل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وطن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لاعتما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كلي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عدا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علم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–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نكاي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NCATE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14-15/1/1429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رياض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مستقب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عل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ربو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ف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جامع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سعود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30/11/1428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رياض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لك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عود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د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قو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د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ال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شر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د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عض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يئ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6-10/5/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قاه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الاد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درس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فعال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شر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عض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يئ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د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14-15/12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القاه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فعي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وحد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شر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د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عض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يئ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د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30/11</w:t>
            </w:r>
            <w:r>
              <w:rPr>
                <w:rFonts w:cs="Traditional Arabic"/>
                <w:color w:val="0000FF"/>
                <w:rtl w:val="true"/>
              </w:rPr>
              <w:t>-</w:t>
            </w:r>
            <w:r>
              <w:rPr>
                <w:rFonts w:cs="Traditional Arabic"/>
                <w:color w:val="0000FF"/>
              </w:rPr>
              <w:t>1/12/2005</w:t>
            </w:r>
            <w:r>
              <w:rPr>
                <w:rFonts w:cs="Traditional Arabic"/>
                <w:color w:val="0000FF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قاه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التعل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فع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شر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د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عض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يئ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د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14</w:t>
            </w:r>
            <w:r>
              <w:rPr>
                <w:rFonts w:cs="Traditional Arabic"/>
                <w:color w:val="0000FF"/>
                <w:rtl w:val="true"/>
              </w:rPr>
              <w:t>-</w:t>
            </w:r>
            <w:r>
              <w:rPr>
                <w:rFonts w:cs="Traditional Arabic"/>
                <w:color w:val="0000FF"/>
              </w:rPr>
              <w:t>15/11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لقاه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الاتجاه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حديث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ف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شر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د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عض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يئ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د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17</w:t>
            </w:r>
            <w:r>
              <w:rPr>
                <w:rFonts w:cs="Traditional Arabic"/>
                <w:color w:val="0000FF"/>
                <w:rtl w:val="true"/>
              </w:rPr>
              <w:t>-</w:t>
            </w:r>
            <w:r>
              <w:rPr>
                <w:rFonts w:cs="Traditional Arabic"/>
                <w:color w:val="0000FF"/>
              </w:rPr>
              <w:t>20/9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القاه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مها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اتص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شر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د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عض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يئ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د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</w:rPr>
              <w:t>3</w:t>
            </w:r>
            <w:r>
              <w:rPr>
                <w:rFonts w:cs="Traditional Arabic"/>
                <w:color w:val="0000FF"/>
                <w:rtl w:val="true"/>
              </w:rPr>
              <w:t>-</w:t>
            </w:r>
            <w:r>
              <w:rPr>
                <w:rFonts w:cs="Traditional Arabic"/>
                <w:color w:val="0000FF"/>
              </w:rPr>
              <w:t>6/9/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القاه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درب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ض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"</w:t>
            </w:r>
            <w:r>
              <w:rPr>
                <w:rFonts w:cs="Traditional Arabic"/>
                <w:color w:val="0000FF"/>
                <w:rtl w:val="true"/>
              </w:rPr>
              <w:t>مشر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طوي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طفول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مبك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القاه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ز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عليم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الجوان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قانو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بالجامع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تب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شرو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ن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قدر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عضاء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هيئ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دريس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دو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تدريب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4-6/3/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القاهر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جام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شمس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FF"/>
                <w:rtl w:val="true"/>
              </w:rPr>
              <w:t>ورش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عم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نظمت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مؤسس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"</w:t>
            </w:r>
            <w:r>
              <w:rPr>
                <w:rFonts w:cs="Traditional Arabic"/>
                <w:color w:val="0000FF"/>
                <w:rtl w:val="true"/>
              </w:rPr>
              <w:t>هانز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زايد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 xml:space="preserve">" </w:t>
            </w:r>
            <w:r>
              <w:rPr>
                <w:rFonts w:cs="Traditional Arabic"/>
                <w:color w:val="0000FF"/>
                <w:rtl w:val="true"/>
              </w:rPr>
              <w:t>الالماني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رش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عمل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اب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سلطان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FF"/>
              </w:rPr>
            </w:pPr>
            <w:r>
              <w:rPr>
                <w:rFonts w:cs="Traditional Arabic"/>
                <w:color w:val="0000FF"/>
                <w:rtl w:val="true"/>
              </w:rPr>
              <w:t>وزا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و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rtl w:val="true"/>
              </w:rPr>
              <w:t>التعليم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إنتاج العلمي والمؤلفات </w:t>
      </w:r>
    </w:p>
    <w:tbl>
      <w:tblPr>
        <w:bidiVisual w:val="true"/>
        <w:tblW w:w="9746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4"/>
        <w:gridCol w:w="2841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الصمو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فس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علاقت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طي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ح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د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ين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مه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ذو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حتياج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الخاص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شترك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جل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رشا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فس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جامع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ي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شم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36</w:t>
            </w:r>
            <w:r>
              <w:rPr>
                <w:rFonts w:cs="Traditional Arabic"/>
                <w:bCs/>
                <w:rtl w:val="true"/>
              </w:rPr>
              <w:t xml:space="preserve">- </w:t>
            </w:r>
            <w:r>
              <w:rPr>
                <w:rFonts w:cs="Traditional Arabic"/>
                <w:bCs/>
              </w:rPr>
              <w:t>201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دراس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حليل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حو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د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حقق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خرج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عل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برنامج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ريا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جامع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لك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سعو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م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عكسه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دو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قيا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التقوي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ستخدم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برنامج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شترك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مج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راس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عل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ف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. </w:t>
            </w: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43</w:t>
            </w:r>
            <w:r>
              <w:rPr>
                <w:rFonts w:cs="Traditional Arabic"/>
                <w:bCs/>
                <w:rtl w:val="true"/>
              </w:rPr>
              <w:t xml:space="preserve">- </w:t>
            </w:r>
            <w:r>
              <w:rPr>
                <w:rFonts w:cs="Traditional Arabic"/>
                <w:bCs/>
                <w:rtl w:val="true"/>
              </w:rPr>
              <w:t>الجزء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ان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نوفمب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2013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</w:t>
            </w:r>
            <w:r>
              <w:rPr>
                <w:bCs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/>
            </w:pP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برنامج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دريب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قترح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تنم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ع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علم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حضان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ريا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معايي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جو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ضوء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ؤش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ابط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قوم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ت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صغا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NAEYC</w:t>
            </w:r>
            <w:r>
              <w:rPr>
                <w:rFonts w:cs="Traditional Arabic"/>
                <w:bCs/>
                <w:rtl w:val="true"/>
              </w:rPr>
              <w:t xml:space="preserve"> 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مج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راس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ربو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نفس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كل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جامع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زقازيق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تاريخ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يولية</w:t>
            </w:r>
            <w:r>
              <w:rPr>
                <w:bCs/>
                <w:rtl w:val="true"/>
              </w:rPr>
              <w:t xml:space="preserve">  </w:t>
            </w:r>
            <w:r>
              <w:rPr>
                <w:rFonts w:cs="Traditional Arabic"/>
                <w:bCs/>
              </w:rPr>
              <w:t>201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فعال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رنامج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دريب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معلم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ريا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اكسابه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ها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م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فق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خب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عل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وسيط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مج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ل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ف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صدره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كل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جامع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ني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. </w:t>
            </w:r>
            <w:r>
              <w:rPr>
                <w:rFonts w:cs="Traditional Arabic"/>
                <w:bCs/>
                <w:rtl w:val="true"/>
              </w:rPr>
              <w:t>المجل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22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1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بري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200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180"/>
              <w:jc w:val="left"/>
              <w:rPr>
                <w:rFonts w:cs="Traditional Arabic"/>
                <w:bCs/>
              </w:rPr>
            </w:pP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دراس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بع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تغي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ؤثر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نم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مثي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مز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د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قب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درس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مج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جامع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طنط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rFonts w:cs="Traditional Arabic"/>
                <w:bCs/>
              </w:rPr>
              <w:t>40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ص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و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سن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200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واق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ريا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ملك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رب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سعود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شترك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مو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لجن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وطن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لطفو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ظم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م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تح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لطفو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( </w:t>
            </w:r>
            <w:r>
              <w:rPr>
                <w:rFonts w:cs="Traditional Arabic"/>
                <w:bCs/>
                <w:rtl w:val="true"/>
              </w:rPr>
              <w:t>اليونيسي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) </w:t>
            </w:r>
            <w:r>
              <w:rPr>
                <w:rFonts w:cs="Traditional Arabic"/>
                <w:bCs/>
              </w:rPr>
              <w:t>2009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دراس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حليل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لمهار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وائ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د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ين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قب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درس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ستوي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كاديم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جتماع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تباين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ج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ل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ف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rFonts w:cs="Traditional Arabic"/>
                <w:bCs/>
              </w:rPr>
              <w:t>75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2007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دافع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تأثي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/ </w:t>
            </w:r>
            <w:r>
              <w:rPr>
                <w:rFonts w:cs="Traditional Arabic"/>
                <w:bCs/>
                <w:rtl w:val="true"/>
              </w:rPr>
              <w:t>الاجاد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لاقت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نو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تص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طفو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بكر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ؤتم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قليم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و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الطف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رب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ظ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تغي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عاصر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م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24</w:t>
            </w:r>
            <w:r>
              <w:rPr>
                <w:rFonts w:cs="Traditional Arabic"/>
                <w:bCs/>
                <w:rtl w:val="true"/>
              </w:rPr>
              <w:t>-</w:t>
            </w:r>
            <w:r>
              <w:rPr>
                <w:rFonts w:cs="Traditional Arabic"/>
                <w:bCs/>
              </w:rPr>
              <w:t>25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يناي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200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ختلافات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شك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لع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رمز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علاقته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بالاستعداد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رائ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1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نشو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جل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</w:rPr>
              <w:t>63</w:t>
            </w:r>
            <w:r>
              <w:rPr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</w:rPr>
              <w:t>2002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نم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نظر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طف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ق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لاقت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المتغير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ثقاف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ج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ل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ف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51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199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 xml:space="preserve">" </w:t>
            </w:r>
            <w:r>
              <w:rPr>
                <w:rFonts w:cs="Traditional Arabic"/>
                <w:bCs/>
                <w:rtl w:val="true"/>
              </w:rPr>
              <w:t>فعال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رنامج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خف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سلوك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دوان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استخد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لع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د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عاقي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سمعيا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 xml:space="preserve">"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نش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مجل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ل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نفس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عدد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50</w:t>
            </w:r>
            <w:r>
              <w:rPr>
                <w:rFonts w:cs="Traditional Arabic"/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عا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</w:rPr>
              <w:t>199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روض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بيئ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اسالي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المفاهي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طفول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بك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ق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شجاره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سحر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تنم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بداع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وجدا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سلي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طفلك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يلاد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راهق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ترجم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</w:rPr>
              <w:t>The Magic trees of the mind</w:t>
            </w:r>
            <w:r>
              <w:rPr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ترج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5</w:t>
            </w:r>
            <w:r>
              <w:rPr>
                <w:bCs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مناهج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5</w:t>
            </w:r>
            <w:r>
              <w:rPr>
                <w:bCs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مسرح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رام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5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نعاو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طفالن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.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3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لع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طفول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بك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.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2</w:t>
            </w:r>
            <w:r>
              <w:rPr>
                <w:bCs/>
                <w:sz w:val="24"/>
                <w:szCs w:val="24"/>
                <w:rtl w:val="true"/>
              </w:rPr>
              <w:t xml:space="preserve">) 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طفلك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1</w:t>
            </w:r>
            <w:r>
              <w:rPr>
                <w:bCs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لع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خامات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بيئ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2001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مرشد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نشط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ن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روض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1999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طفلك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.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هض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1999</w:t>
            </w:r>
            <w:r>
              <w:rPr>
                <w:bCs/>
                <w:sz w:val="24"/>
                <w:szCs w:val="24"/>
                <w:rtl w:val="true"/>
              </w:rPr>
              <w:t xml:space="preserve">)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فاهي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ل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قباء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1997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الانشط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رياض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طفا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1997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روض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تأثيثه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بناءه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اش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(</w:t>
            </w:r>
            <w:r>
              <w:rPr>
                <w:bCs/>
                <w:sz w:val="24"/>
                <w:szCs w:val="24"/>
              </w:rPr>
              <w:t>1994</w:t>
            </w:r>
            <w:r>
              <w:rPr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/>
            </w:pPr>
            <w:r>
              <w:rPr>
                <w:bCs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يدي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نكب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رؤ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علم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لتعام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نتاج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شرك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يديا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هاوس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لانتاج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سينمائ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برنارد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ا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ي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هولند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مان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ن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مشروع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طفول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بك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ابع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مشروع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ي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يدي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يدي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نتاج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رياض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طفا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بالاشتراك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دا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لوسائل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بوزار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صر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يدي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لع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ظري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طبيقات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عربى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>-</w:t>
            </w:r>
            <w:r>
              <w:rPr>
                <w:bCs/>
                <w:sz w:val="24"/>
                <w:szCs w:val="24"/>
              </w:rPr>
              <w:t>201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</w:rPr>
              <w:t>29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ياس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ايجابي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نماذج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ومقاييس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ترجم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القومي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rtl w:val="true"/>
              </w:rPr>
              <w:t>للترجمة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Cs w:val="24"/>
              </w:rPr>
              <w:t>201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0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ender and Teachers : An International Study.</w:t>
            </w:r>
          </w:p>
          <w:p>
            <w:pPr>
              <w:pStyle w:val="TextBody"/>
              <w:bidi w:val="0"/>
              <w:ind w:left="180" w:right="18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Collective volume includes ten studies / chapters on gender and teachers. All chapters are based to a research conducted by a standardized questionnaire 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left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color w:val="333333"/>
                <w:shd w:fill="FFFFFF" w:val="clear"/>
              </w:rPr>
              <w:t>HM STUDIES AND PUBLISHING LTD; 1st edition (2014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ز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خل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ب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تاح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/6/201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ر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لطلا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كترونية</w:t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bCs w:val="false"/>
      <w:lang w:bidi="ar-SA"/>
    </w:rPr>
  </w:style>
  <w:style w:type="character" w:styleId="WW8Num2z1">
    <w:name w:val="WW8Num2z1"/>
    <w:qFormat/>
    <w:rPr>
      <w:rFonts w:ascii="Symbol" w:hAnsi="Symbol" w:cs="Symbol"/>
      <w:b/>
      <w:bCs/>
      <w:lang w:bidi="ar-SA"/>
    </w:rPr>
  </w:style>
  <w:style w:type="character" w:styleId="WW8Num2z2">
    <w:name w:val="WW8Num2z2"/>
    <w:qFormat/>
    <w:rPr>
      <w:rFonts w:ascii="Times New Roman" w:hAnsi="Times New Roman" w:eastAsia="Times New Roman" w:cs="Arabic Transparen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DocumentMap">
    <w:name w:val="Document Map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ListBullet">
    <w:name w:val="List Bullet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abha@ksu.edu.sa" TargetMode="External"/><Relationship Id="rId3" Type="http://schemas.openxmlformats.org/officeDocument/2006/relationships/hyperlink" Target="mailto:kh_sab@hotmail.com" TargetMode="External"/><Relationship Id="rId4" Type="http://schemas.openxmlformats.org/officeDocument/2006/relationships/hyperlink" Target="http://www.lms.ksu.edu.s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15:00Z</dcterms:created>
  <dc:creator>SA</dc:creator>
  <dc:description/>
  <dc:language>en-US</dc:language>
  <cp:lastModifiedBy>user</cp:lastModifiedBy>
  <cp:lastPrinted>2009-11-14T08:53:00Z</cp:lastPrinted>
  <dcterms:modified xsi:type="dcterms:W3CDTF">2015-08-27T07:15:00Z</dcterms:modified>
  <cp:revision>2</cp:revision>
  <dc:subject/>
  <dc:title>أولاً : الـبـيـانـات الـشـخـصـيـة</dc:title>
</cp:coreProperties>
</file>