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4922"/>
        <w:gridCol w:w="40"/>
        <w:gridCol w:w="885"/>
        <w:gridCol w:w="984"/>
        <w:gridCol w:w="239"/>
        <w:gridCol w:w="695"/>
      </w:tblGrid>
      <w:tr>
        <w:trPr>
          <w:trHeight w:val="5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جة الممارسة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م يمار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وعا ما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درج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بيرة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37" w:leader="none"/>
                <w:tab w:val="left" w:pos="6330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ab/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أولاً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علاقات الشخصي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  <w:tab/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3" w:leader="none"/>
                <w:tab w:val="left" w:pos="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02" w:right="0" w:firstLine="102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02" w:right="0" w:firstLine="102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02" w:right="0" w:firstLine="10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0" w:firstLine="10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لتزام بتعاليم الدين الإسلامي في المظهر والسلو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02" w:right="0" w:firstLine="10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0" w:firstLine="10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واجهة المواقف الحرجة واتخاذ القرارات التربوية المناسبة لها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الإدارة الصفية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تنفيذ التدريس 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أداء التدريسي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ة بيانات الدرس على السبور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اسبة التمهيد لموضوع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ثارة اهتمام الطالبات نحو موضوع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ضوح أهداف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ضوح الألفاظ عند الشرح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نتقال بمراحل الدرس تدريجيا والانتهاء منه بفاعل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نوع في طرائق التدري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هارة في توجيه الأسئلة واستقبال الإجا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وازنة بين مستويات الأسئلة عند طرحها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بتكار والتجديد في أنشطة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رفة الحقائق والمفاهيم الواردة في المادة العلم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خدام الرسوم التوضيحية في الدرس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رائط مفاهي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خرائط ذهنية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بط الدرس بالخبرات العملية للطالب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دعيم موضوع الدرس بالشواهد من القرآن والسن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عزيز تعلم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تابعة أعمال الطالبات بدق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ركة المعلمة داخل الصف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خدام اللغة غير اللفظية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غة الجس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 زيادة التواصل مع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ونة واللباقة في معاملة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نويع في أساليب التقوي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ستمرارية التقوي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نوع الوسائل التعليمية المستخدم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رتباط الوسائل التعليمية بأهداف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ستخدام التقنية الحديثة في عرض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حالة الطالبة إلى مواقع الكترونية مفيد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هتمام بالبيئة الصف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b/>
          <w:b/>
          <w:bCs/>
          <w:vanish/>
          <w:lang w:val="en-US" w:eastAsia="en-US"/>
        </w:rPr>
      </w:pPr>
      <w:r>
        <w:rPr>
          <w:b/>
          <w:bCs/>
          <w:vanish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20365</wp:posOffset>
                </wp:positionH>
                <wp:positionV relativeFrom="paragraph">
                  <wp:posOffset>160655</wp:posOffset>
                </wp:positionV>
                <wp:extent cx="281368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مرح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مشاه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24.1pt;mso-wrap-distance-left:9.05pt;mso-wrap-distance-right:9.05pt;mso-wrap-distance-top:0pt;mso-wrap-distance-bottom:0pt;margin-top:12.65pt;mso-position-vertical-relative:text;margin-left:2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قي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ذا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مرح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مشاه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علي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ميد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7695</wp:posOffset>
                </wp:positionH>
                <wp:positionV relativeFrom="paragraph">
                  <wp:posOffset>-304800</wp:posOffset>
                </wp:positionV>
                <wp:extent cx="156591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ط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دري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46.5pt;mso-wrap-distance-left:9.05pt;mso-wrap-distance-right:9.05pt;mso-wrap-distance-top:0pt;mso-wrap-distance-bottom:0pt;margin-top:-24pt;mso-position-vertical-relative:text;margin-left:4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ناه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طر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دري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28"/>
        <w:gridCol w:w="73"/>
        <w:gridCol w:w="2627"/>
        <w:gridCol w:w="66"/>
        <w:gridCol w:w="3828"/>
      </w:tblGrid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تدرب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قم الجامعي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درس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 الدراس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 الدراس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613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جوانب أخرى ظهرت في أداء المعلمة و تودين إضافته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3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PMingLiU;新細明體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Style15">
    <w:name w:val="مرجع تعليق"/>
    <w:qFormat/>
    <w:rPr>
      <w:sz w:val="16"/>
      <w:szCs w:val="16"/>
    </w:rPr>
  </w:style>
  <w:style w:type="character" w:styleId="Char1">
    <w:name w:val="نص تعليق Char"/>
    <w:basedOn w:val="Style14"/>
    <w:qFormat/>
    <w:rPr/>
  </w:style>
  <w:style w:type="character" w:styleId="Char2">
    <w:name w:val="موضوع تعليق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rFonts w:cs="Times New Roman"/>
      <w:b/>
      <w:bCs/>
      <w:lang w:val="en-US"/>
    </w:rPr>
  </w:style>
  <w:style w:type="paragraph" w:styleId="Style19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10:00Z</dcterms:created>
  <dc:creator>user</dc:creator>
  <dc:description/>
  <dc:language>en-US</dc:language>
  <cp:lastModifiedBy>Sarah Abahsain</cp:lastModifiedBy>
  <cp:lastPrinted>2015-01-14T08:47:00Z</cp:lastPrinted>
  <dcterms:modified xsi:type="dcterms:W3CDTF">2015-01-14T10:10:00Z</dcterms:modified>
  <cp:revision>2</cp:revision>
  <dc:subject/>
  <dc:title/>
</cp:coreProperties>
</file>