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راف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ص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البات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 xml:space="preserve">        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غي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غي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حض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جتماع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م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اقش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ن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قر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يه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693035</wp:posOffset>
                </wp:positionV>
                <wp:extent cx="5497195" cy="1125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ج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ض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قيعها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صائ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5pt;height:88.6pt;mso-wrap-distance-left:9.05pt;mso-wrap-distance-right:9.05pt;mso-wrap-distance-top:0pt;mso-wrap-distance-bottom:0pt;margin-top:212.05pt;mso-position-vertical-relative:text;margin-left:-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ج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ض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قيعها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ق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خصائ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دري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0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1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51:00Z</dcterms:created>
  <dc:creator>VAIO</dc:creator>
  <dc:description/>
  <dc:language>en-US</dc:language>
  <cp:lastModifiedBy>jojo</cp:lastModifiedBy>
  <dcterms:modified xsi:type="dcterms:W3CDTF">2015-02-17T18:51:00Z</dcterms:modified>
  <cp:revision>2</cp:revision>
  <dc:subject/>
  <dc:title/>
</cp:coreProperties>
</file>