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نموذج ملاحظا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شر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الأكاديم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لطال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التدريب الميداني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سار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ياض الأطف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  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>اسم الطالب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>ة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 xml:space="preserve">: ............................................................. 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الرقم الجامعي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: .......................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...................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مكان التدريب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: ...........................................................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الفترة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........................................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يرجى وضع إشارة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(  </w:t>
      </w:r>
      <w:r>
        <w:rPr>
          <w:rFonts w:eastAsia="Symbol" w:cs="Arial" w:ascii="Arial" w:hAnsi="Arial"/>
          <w:b/>
          <w:bCs/>
          <w:color w:val="000000"/>
          <w:sz w:val="20"/>
          <w:szCs w:val="20"/>
        </w:rPr>
        <w:t>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أمام كل عبارة تحت الرقم الذي يعبر عن تحقق كل سلوك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 رقم الزيارة </w:t>
      </w:r>
      <w:r>
        <w:rPr>
          <w:rFonts w:cs="Arial" w:ascii="Arial" w:hAnsi="Arial"/>
          <w:b/>
          <w:bCs/>
          <w:sz w:val="20"/>
          <w:szCs w:val="20"/>
          <w:rtl w:val="true"/>
        </w:rPr>
        <w:t>(              )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        </w:t>
      </w:r>
    </w:p>
    <w:tbl>
      <w:tblPr>
        <w:bidiVisual w:val="true"/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20"/>
        <w:gridCol w:w="5713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حكات التقييم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سمات ال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لتزام بتعاليم الدين الإسلامي في المظهر والسلوك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تزان الشخصية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والثقة بالنفس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قبل النقد والتوجيه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من قبل المشرفة والمعلمة والإدار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بولها لجميع الأطفال وإقبالهم عليها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دارة الصف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فعيل الوسائل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بطريقة مناسبة للفتر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ضبط الص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ضوح القوانين والأنظمة داخ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صف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وجيه الاطفال بشكل فعا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سالة أنا، الاستماع الفعال،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خدام البدائل ، تعزيز الاطفال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سائل التعليم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خدام التق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سبورة الذكية – جهاز العرض – المسجل – شاش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اسبة الوسائل التعليم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 حيث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هدف ، توضيح المفهوم   ، مستوى الاطفال ، حجمها ، نوعه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ابتكار في الوسائل التعليم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خطيط للدرو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ستخدم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نموذج تحضير يشم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فت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يوم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حد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فهو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هداف الدرس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ساليب التدريس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نشطة المقترح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قنيات التعليم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مقترح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قيي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ت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أهدا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شم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نواح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معرفية 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مهارية والوجداني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صيغ الأهداف بصورة اجرائية قابلة للقياس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بط محتو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الأهداف والتسل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نطقي في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عرضها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خلو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 الأخطاء النحوية والإملائ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مكانية تحقيق الأهداف في ضوء الفترة الزمنية ، خصائص الأطفال والإمكانات المتاحة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هارات التواص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رتفاع الصوت وانخفاضه حسب السيا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راعاة استراتيجيات التواصل البصر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فاعل مع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الحركات والإيماءات والاهتمام بتعابير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وج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وزيع الاهتمام على جميع الاطفا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هارات الإدار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ثارة اهتمام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طف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نحو موضوع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شاط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مكن من المادة العلم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التزام باللغة العربية 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فصحى ما أمك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راعاة التسلسل المنطقي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عرض النشاط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يصال المعلومات بما يتناسب مع خصائص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طفا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وضيح وشرح المفردات والمفاهيم اللفظية 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مفهو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بط المادة بخبرات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طف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سابقة والبيئة المحيط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شجيع المستمر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أطف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أثناء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شاط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راعاة الفروق الفرد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حس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وظي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سائل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صياغة الأسئلة بطريقة صحيح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شمولية التقوي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سئلة، أوراق عمل ، أنشط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راعاة التوقيت الزمني لمراحل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شاط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2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اس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.....................................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توقيع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.........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اس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شرف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كاديمي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...........................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توقيع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240"/>
      <w:gridCol w:w="4104"/>
    </w:tblGrid>
    <w:tr>
      <w:trPr>
        <w:trHeight w:val="1160" w:hRule="atLeas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كلية التربية</w:t>
          </w:r>
        </w:p>
        <w:p>
          <w:pPr>
            <w:pStyle w:val="Style15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كا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 xml:space="preserve">لة الكلية للشؤون الاكاديمية </w:t>
          </w:r>
        </w:p>
        <w:p>
          <w:pPr>
            <w:pStyle w:val="Style15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حدة ال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تدريب الميداني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spacing w:before="0" w:after="0"/>
            <w:ind w:left="26" w:right="0" w:hanging="0"/>
            <w:contextualSpacing/>
            <w:jc w:val="center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424940" cy="556260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2" r="-1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494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snapToGrid w:val="false"/>
            <w:spacing w:before="0" w:after="0"/>
            <w:ind w:left="88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10"/>
              <w:szCs w:val="10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10"/>
              <w:szCs w:val="10"/>
              <w:rtl w:val="true"/>
            </w:rPr>
          </w:r>
        </w:p>
        <w:p>
          <w:pPr>
            <w:pStyle w:val="Style15"/>
            <w:spacing w:before="0" w:after="0"/>
            <w:ind w:left="88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التاريخ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: ..............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...........</w:t>
          </w:r>
        </w:p>
        <w:p>
          <w:pPr>
            <w:pStyle w:val="Style15"/>
            <w:spacing w:before="0" w:after="0"/>
            <w:ind w:left="882" w:right="0" w:hanging="0"/>
            <w:contextualSpacing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رقم النموذج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 xml:space="preserve">: </w:t>
          </w:r>
          <w:r>
            <w:rPr>
              <w:rFonts w:cs="Arial" w:ascii="Arial" w:hAnsi="Arial"/>
              <w:b/>
              <w:bCs/>
            </w:rPr>
            <w:t>07110306</w:t>
          </w:r>
          <w:r>
            <w:rPr>
              <w:rFonts w:cs="Arial" w:ascii="Arial" w:hAnsi="Arial"/>
              <w:b/>
              <w:bCs/>
              <w:rtl w:val="true"/>
            </w:rPr>
            <w:t>-</w:t>
          </w:r>
          <w:r>
            <w:rPr>
              <w:rFonts w:cs="Arial" w:ascii="Arial" w:hAnsi="Arial"/>
              <w:b/>
              <w:bCs/>
            </w:rPr>
            <w:t>0132</w:t>
          </w:r>
        </w:p>
        <w:p>
          <w:pPr>
            <w:pStyle w:val="Style15"/>
            <w:spacing w:before="0" w:after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28"/>
              <w:rtl w:val="true"/>
            </w:rPr>
          </w:r>
        </w:p>
      </w:tc>
    </w:tr>
  </w:tbl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Simplified Arabic"/>
      <w:color w:val="auto"/>
      <w:sz w:val="32"/>
      <w:szCs w:val="3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Simplified Arabic"/>
      <w:sz w:val="32"/>
      <w:szCs w:val="32"/>
      <w:lang w:eastAsia="ko-KR"/>
    </w:rPr>
  </w:style>
  <w:style w:type="character" w:styleId="Char1">
    <w:name w:val="تذييل الصفحة Char"/>
    <w:qFormat/>
    <w:rPr>
      <w:rFonts w:cs="Simplified Arabic"/>
      <w:sz w:val="32"/>
      <w:szCs w:val="32"/>
      <w:lang w:eastAsia="ko-KR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13:00Z</dcterms:created>
  <dc:creator>USER</dc:creator>
  <dc:description/>
  <cp:keywords/>
  <dc:language>en-US</dc:language>
  <cp:lastModifiedBy>s hashem</cp:lastModifiedBy>
  <cp:lastPrinted>2015-08-19T15:33:00Z</cp:lastPrinted>
  <dcterms:modified xsi:type="dcterms:W3CDTF">2015-08-25T15:13:00Z</dcterms:modified>
  <cp:revision>2</cp:revision>
  <dc:subject/>
  <dc:title>بطاقة تقويم التدريب على التدريس في مجال التخلف العقلي</dc:title>
</cp:coreProperties>
</file>