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33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roductive health exa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>
          <w:b/>
          <w:bCs/>
          <w:color w:val="FF0000"/>
        </w:rPr>
        <w:t>. What is correct about amniocentesis?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/>
        <w:t>A. Intrauterine diagno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Withdrawl of allatonic fluid from pregnant wom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Chemical analysisof fluids of pregnant wom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 Culturing amniotic cells and study of metaphasic chromosomes to identify chromosomal abnormal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>
          <w:b/>
          <w:bCs/>
          <w:color w:val="FF0000"/>
        </w:rPr>
        <w:t>What is correct about test tube baby?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/>
        <w:t>A. Fertilization inside female genital tract and grown in test tu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Rearing of prematurely born in incub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Fertilization outside and gestation inside womb of mo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 Both fertilization and development are effected outside the genital tra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>
          <w:b/>
          <w:bCs/>
          <w:color w:val="FF0000"/>
        </w:rPr>
        <w:t>Contraceptive oral pills help in birth control by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/>
        <w:t>A. Killing of o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Preventing ovul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Killing of sper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 Forming barrier between sperms and o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4. Most important component of oral contraceptive agents is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/>
        <w:t>A. Thyrox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L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Progestr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 G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5. Copper-T/ loop prevents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/>
        <w:t>A. Ovul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Fertiliz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Zygote form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 Cleav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6. Which of the following is a mechanical barrier used in birth control?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/>
        <w:t>A. Copper-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Diaphrag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Loo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 Dalcon shie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FF0000"/>
        </w:rPr>
        <w:t>7. Which of the following represents a condition where the motility of sperms is highly reduced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Azosperm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Polysper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Oligosperm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 Asthenosperm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8. Chancroid is a sexually transmitted disease caused by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/>
        <w:t>A. Treponi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Haemophil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Neisse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 Trichomon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9. Oral contraceptive pills function by inhibiting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/>
        <w:t>A. Fertiliz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Ovul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Reprod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 Implan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>
          <w:b/>
          <w:bCs/>
          <w:color w:val="FF0000"/>
        </w:rPr>
        <w:t>0. __________________ is found positive during fertlity period of menstrual cycle, in which cervical mucus is slippery and can be drawn into a thread when stretched between two fingers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/>
        <w:t>A. Spinnbarkeit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Shick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Ballottement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 Pyroglobulin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11. Failure of testis to descend into the scrotum is called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/>
        <w:t>A. Paedogene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Castr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Cryptorchidis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 Impoten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12. The mesoderm gives rise to all the following structures in the fully developed fetus, EXCEPT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/>
        <w:t>A. Muscular sys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Nervous sys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Circulatory sys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 Gona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</w:t>
      </w:r>
      <w:r>
        <w:rPr>
          <w:b/>
          <w:bCs/>
          <w:color w:val="FF0000"/>
        </w:rPr>
        <w:t>After a sperm has entered on ovum, entry of other sperm is prevented by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/>
        <w:t>A. Condensation of the yo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Formation of pigment co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Development of viteline membra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 Development of fertilization membra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14. In development, nervous system is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/>
        <w:t>A. Ectoderm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Endoderm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Ectomesoderm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 Endomesoderm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15. Which one is produced by mesoderm?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/>
        <w:t>A. Heart and notocho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Heart and br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Spinal cord and notocho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 Brain and notocho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16. Umbulical cord contains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/>
        <w:t>A. Umbulic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Place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Discus proliger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 Allantoic artery and ve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17. The site of fertilization in human is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/>
        <w:t>A. Ov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Uter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Vag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 Fallopian tu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18. Gonads develop from embryonic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/>
        <w:t>A. Ectode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Endode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Mesode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 Both mesoderm and endoder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19. Location and secretion of Leydig cells are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/>
        <w:t>A. Liver-choles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Ovary-estro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Testis-testoster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 Pancreas-gluco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20. Freshly released human egg has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/>
        <w:t>A. One Y-chromos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One X-chromos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Two X-chromos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 One X-chromosome and one Y-chromos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wers  K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D</w:t>
      </w:r>
    </w:p>
    <w:p>
      <w:pPr>
        <w:pStyle w:val="Normal"/>
        <w:rPr/>
      </w:pPr>
      <w:r>
        <w:rPr/>
        <w:t>2.C</w:t>
      </w:r>
    </w:p>
    <w:p>
      <w:pPr>
        <w:pStyle w:val="Normal"/>
        <w:rPr/>
      </w:pPr>
      <w:r>
        <w:rPr/>
        <w:t>3. B</w:t>
      </w:r>
    </w:p>
    <w:p>
      <w:pPr>
        <w:pStyle w:val="Normal"/>
        <w:rPr/>
      </w:pPr>
      <w:r>
        <w:rPr/>
        <w:t>4.C</w:t>
      </w:r>
    </w:p>
    <w:p>
      <w:pPr>
        <w:pStyle w:val="Normal"/>
        <w:rPr/>
      </w:pPr>
      <w:r>
        <w:rPr/>
        <w:t>5.B</w:t>
      </w:r>
    </w:p>
    <w:p>
      <w:pPr>
        <w:pStyle w:val="Normal"/>
        <w:rPr/>
      </w:pPr>
      <w:r>
        <w:rPr/>
        <w:t>6. B</w:t>
      </w:r>
    </w:p>
    <w:p>
      <w:pPr>
        <w:pStyle w:val="Normal"/>
        <w:rPr/>
      </w:pPr>
      <w:r>
        <w:rPr/>
        <w:t>7. D</w:t>
      </w:r>
    </w:p>
    <w:p>
      <w:pPr>
        <w:pStyle w:val="Normal"/>
        <w:rPr/>
      </w:pPr>
      <w:r>
        <w:rPr/>
        <w:t>8.B</w:t>
      </w:r>
    </w:p>
    <w:p>
      <w:pPr>
        <w:pStyle w:val="Normal"/>
        <w:rPr/>
      </w:pPr>
      <w:r>
        <w:rPr/>
        <w:t>9.B</w:t>
      </w:r>
    </w:p>
    <w:p>
      <w:pPr>
        <w:pStyle w:val="Normal"/>
        <w:rPr/>
      </w:pPr>
      <w:r>
        <w:rPr/>
        <w:t>10. A</w:t>
      </w:r>
    </w:p>
    <w:p>
      <w:pPr>
        <w:pStyle w:val="Normal"/>
        <w:rPr/>
      </w:pPr>
      <w:r>
        <w:rPr/>
        <w:t>11. C</w:t>
      </w:r>
    </w:p>
    <w:p>
      <w:pPr>
        <w:pStyle w:val="Normal"/>
        <w:rPr/>
      </w:pPr>
      <w:r>
        <w:rPr/>
        <w:t>12. D</w:t>
      </w:r>
    </w:p>
    <w:p>
      <w:pPr>
        <w:pStyle w:val="Normal"/>
        <w:rPr/>
      </w:pPr>
      <w:r>
        <w:rPr/>
        <w:t>13. D</w:t>
      </w:r>
    </w:p>
    <w:p>
      <w:pPr>
        <w:pStyle w:val="Normal"/>
        <w:rPr/>
      </w:pPr>
      <w:r>
        <w:rPr/>
        <w:t>14. A</w:t>
      </w:r>
    </w:p>
    <w:p>
      <w:pPr>
        <w:pStyle w:val="Normal"/>
        <w:rPr/>
      </w:pPr>
      <w:r>
        <w:rPr/>
        <w:t>15.A</w:t>
      </w:r>
    </w:p>
    <w:p>
      <w:pPr>
        <w:pStyle w:val="Normal"/>
        <w:rPr/>
      </w:pPr>
      <w:r>
        <w:rPr/>
        <w:t>16. D</w:t>
      </w:r>
    </w:p>
    <w:p>
      <w:pPr>
        <w:pStyle w:val="Normal"/>
        <w:rPr/>
      </w:pPr>
      <w:r>
        <w:rPr/>
        <w:t>17.D</w:t>
      </w:r>
    </w:p>
    <w:p>
      <w:pPr>
        <w:pStyle w:val="Normal"/>
        <w:rPr/>
      </w:pPr>
      <w:r>
        <w:rPr/>
        <w:t>18.C</w:t>
      </w:r>
    </w:p>
    <w:p>
      <w:pPr>
        <w:pStyle w:val="Normal"/>
        <w:rPr/>
      </w:pPr>
      <w:r>
        <w:rPr/>
        <w:t>19.C</w:t>
      </w:r>
    </w:p>
    <w:p>
      <w:pPr>
        <w:pStyle w:val="Normal"/>
        <w:rPr/>
      </w:pPr>
      <w:r>
        <w:rPr/>
        <w:t>20.B</w:t>
      </w:r>
    </w:p>
    <w:sectPr>
      <w:type w:val="nextPage"/>
      <w:pgSz w:w="12240" w:h="15840"/>
      <w:pgMar w:left="1296" w:right="720" w:gutter="0" w:header="0" w:top="360" w:footer="0" w:bottom="5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lackChancery">
    <w:altName w:val="Times New Roman"/>
    <w:charset w:val="00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Style12">
    <w:name w:val="خط الفقرة الافتراضي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lackChancery;Times New Roman" w:hAnsi="BlackChancery;Times New Roman" w:cs="BlackChancery;Times New Roman"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نص أساسي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نص أساسي 2"/>
    <w:basedOn w:val="Normal"/>
    <w:qFormat/>
    <w:pPr>
      <w:spacing w:lineRule="auto" w:line="480" w:before="0" w:after="120"/>
    </w:pPr>
    <w:rPr/>
  </w:style>
  <w:style w:type="paragraph" w:styleId="Style13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4T17:57:00Z</dcterms:created>
  <dc:creator>Image</dc:creator>
  <dc:description/>
  <cp:keywords/>
  <dc:language>en-US</dc:language>
  <cp:lastModifiedBy>Toshiba-</cp:lastModifiedBy>
  <cp:lastPrinted>2014-06-11T15:19:00Z</cp:lastPrinted>
  <dcterms:modified xsi:type="dcterms:W3CDTF">2014-11-18T13:18:00Z</dcterms:modified>
  <cp:revision>9</cp:revision>
  <dc:subject/>
  <dc:title>REGISTRATION FORM</dc:title>
</cp:coreProperties>
</file>