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نموذج صحيفة الوجه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بيانات طالبة التدريب العملي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5769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 الطالبة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 w:ascii="Simplified Arabic" w:hAnsi="Simplified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ها الجامعي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 w:ascii="Simplified Arabic" w:hAnsi="Simplified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سسة التدريب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 w:ascii="Simplified Arabic" w:hAnsi="Simplified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عبة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 w:ascii="Simplified Arabic" w:hAnsi="Simplified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تاذة المقرر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 w:ascii="Simplified Arabic" w:hAnsi="Simplified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شرفة المؤسسة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 w:ascii="Simplified Arabic" w:hAnsi="Simplified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م والفصل الدراسي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 w:ascii="Simplified Arabic" w:hAnsi="Simplified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24860</wp:posOffset>
              </wp:positionH>
              <wp:positionV relativeFrom="paragraph">
                <wp:posOffset>12700</wp:posOffset>
              </wp:positionV>
              <wp:extent cx="2230120" cy="8470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0120" cy="847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51990" cy="754380"/>
                                <wp:effectExtent l="0" t="0" r="0" b="0"/>
                                <wp:docPr id="2" name="صورة 40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صورة 40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36" r="-1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51990" cy="7543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6pt;height:66.7pt;mso-wrap-distance-left:9.05pt;mso-wrap-distance-right:9.05pt;mso-wrap-distance-top:0pt;mso-wrap-distance-bottom:0pt;margin-top:1pt;mso-position-vertical-relative:text;margin-left:26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951990" cy="754380"/>
                          <wp:effectExtent l="0" t="0" r="0" b="0"/>
                          <wp:docPr id="3" name="صورة 40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صورة 40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36" r="-1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51990" cy="754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74750</wp:posOffset>
              </wp:positionH>
              <wp:positionV relativeFrom="paragraph">
                <wp:posOffset>7620</wp:posOffset>
              </wp:positionV>
              <wp:extent cx="2374265" cy="8794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8794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كلية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آداب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قسم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دراسات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اجتماعية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عملي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خدمة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اجتماعية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69.25pt;mso-wrap-distance-left:9.05pt;mso-wrap-distance-right:9.05pt;mso-wrap-distance-top:0pt;mso-wrap-distance-bottom:0pt;margin-top:0.6pt;mso-position-vertical-relative:text;margin-left:-9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t>كلية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آداب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t>قسم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دراسات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اجتماعية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tl w:val="true"/>
                      </w:rPr>
                      <w:t>التدريب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عملي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في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خدمة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اجتماعي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31:00Z</dcterms:created>
  <dc:creator>عهود</dc:creator>
  <dc:description/>
  <dc:language>en-US</dc:language>
  <cp:lastModifiedBy>عهود</cp:lastModifiedBy>
  <dcterms:modified xsi:type="dcterms:W3CDTF">2017-10-12T11:34:00Z</dcterms:modified>
  <cp:revision>1</cp:revision>
  <dc:subject/>
  <dc:title/>
</cp:coreProperties>
</file>