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9380</wp:posOffset>
            </wp:positionH>
            <wp:positionV relativeFrom="paragraph">
              <wp:posOffset>-454025</wp:posOffset>
            </wp:positionV>
            <wp:extent cx="941705" cy="78486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لية الآدا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</w:rPr>
        <w:t>3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تقرير برنامج تنظيم المجتمع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اسم البرنامج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: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7" w:leader="none"/>
        </w:tabs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155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يـ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وع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توعو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تثقيف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ترفيهي</w:t>
      </w:r>
    </w:p>
    <w:p>
      <w:pPr>
        <w:pStyle w:val="Normal"/>
        <w:ind w:left="1155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كان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فئة المستهدف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فكرة العامة ل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95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من النشاط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العام</w:t>
      </w:r>
      <w:r>
        <w:rPr>
          <w:rFonts w:cs="Simplified Arabic" w:ascii="Simplified Arabic" w:hAnsi="Simplified Arabic"/>
          <w:sz w:val="28"/>
          <w:szCs w:val="28"/>
          <w:rtl w:val="true"/>
        </w:rPr>
        <w:t>: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هداف الفر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أهداف عملية إيجابية يمكن قياس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293" w:right="0" w:hanging="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عداد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حديد العناصر التالية، لما هو متوقع تنفيذه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وات الإعداد والتنظي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حتوى العلم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سائل والأسالي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صادر التي اعتمد علي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ة التنفيذ مع الوقت المتوق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لث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نفي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FF0000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</w:rPr>
        <w:t>ما تم فعلياً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ind w:left="248" w:right="0" w:hanging="0"/>
        <w:jc w:val="both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48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قييم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قييم جوانب القوة والجوانب التي تحتاج إلى تطوير وفقاً لثلاث عناصر أ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برنامج  ب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مستفيدين  ج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ع التركيز على مدى تحقق الأهداف المخطط لها وذكر كيف سيتم تحقيق التطوير في جوانب الضعف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وانب القو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ستفيدي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ح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3:37:00Z</dcterms:created>
  <dc:creator>عهود</dc:creator>
  <dc:description/>
  <cp:keywords/>
  <dc:language>en-US</dc:language>
  <cp:lastModifiedBy>shog m</cp:lastModifiedBy>
  <dcterms:modified xsi:type="dcterms:W3CDTF">2016-09-30T13:37:00Z</dcterms:modified>
  <cp:revision>2</cp:revision>
  <dc:subject/>
  <dc:title/>
</cp:coreProperties>
</file>