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تقرير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نشاط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 تنظيم المجتمع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ركن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إذاع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مطو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حمل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لوحة إرشادية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نشاط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برنامج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سجل فقط في حال كان النشاط ركن أو حملة، و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25:00Z</dcterms:created>
  <dc:creator>عهود</dc:creator>
  <dc:description/>
  <dc:language>en-US</dc:language>
  <cp:lastModifiedBy>SONY</cp:lastModifiedBy>
  <dcterms:modified xsi:type="dcterms:W3CDTF">2016-01-24T16:25:00Z</dcterms:modified>
  <cp:revision>2</cp:revision>
  <dc:subject/>
  <dc:title/>
</cp:coreProperties>
</file>