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نموذج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قييم المشر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الأكاديم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لطال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التدريب الميداني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سار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ياض الأطف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                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>اسم الطالب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>ة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 xml:space="preserve">: ............................................................. 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الرقم الجامعي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: .......................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...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مكان التدريب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: ...........................................................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الفترة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يرجى وضع إشارة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(  </w:t>
      </w:r>
      <w:r>
        <w:rPr>
          <w:rFonts w:eastAsia="Symbol" w:cs="Arial" w:ascii="Arial" w:hAnsi="Arial"/>
          <w:b/>
          <w:bCs/>
          <w:color w:val="000000"/>
          <w:sz w:val="20"/>
          <w:szCs w:val="20"/>
        </w:rPr>
        <w:t>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 ) 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أمام كل عبارة تحت الرقم الذي يعبر عن تحقق كل سلوك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                     </w:t>
      </w:r>
    </w:p>
    <w:tbl>
      <w:tblPr>
        <w:bidiVisual w:val="true"/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20"/>
        <w:gridCol w:w="619"/>
        <w:gridCol w:w="839"/>
        <w:gridCol w:w="738"/>
        <w:gridCol w:w="828"/>
        <w:gridCol w:w="730"/>
        <w:gridCol w:w="809"/>
        <w:gridCol w:w="1150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حكات التقيي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متا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يد جداً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يد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قبول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ضعي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م يحق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سمات ال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خص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لتزام بتعاليم الدين الإسلامي في المظهر والسلو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زان الشخص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والثقة بالنف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قبل النقد والتوجيه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من قبل المشرفة والمعلمة والإدار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ولها لجميع الأطفال وإقبالهم عليها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دارة الصف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فعيل الوسائل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طريقة مناسبة للفتر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بط الص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ضوح القوانين والأنظمة داخ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وجيه الاطفال بشكل فعال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سالة أنا، الاستماع الفعال، استخدام البدائل ، تعزيز الاطف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سائل التعليم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 التقن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سبورة الذكية – جهاز العرض – المسجل – شاش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اسبة الوسائل التعلي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 حيث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الهدف ، توضيح المفهوم   ، مستوى الاطفال ، حجمها ، نوعها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بتكار في الوسائل التعليم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خطيط للدرو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ستخدم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نموذج تحضير يشمل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فتر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يوم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مفهوم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أهداف الدرس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اليب التدريس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نشطة المقترح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قنيات التعلي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المقترح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ييم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ت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أهدا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تش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نواح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عرفية 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هارية والوجداني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صيغ الأهداف بصورة اجرائية قابلة للقيا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ربط محتوى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شا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بالأهداف والتسلس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منطقي في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عرضها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خلو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شا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من الأخطاء النحوية والإملائي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مكانية تحقيق الأهداف في ضوء الفترة الزمنية ، خصائص الأطفال والإمكانات المتاح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هارات التواص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رتفاع الصوت وانخفاضه حسب السيا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اعاة استراتيجيات التواصل البصر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فاعل مع 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بالحركات والإيماءات والاهتمام بتعابير الوج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زيع الاهتمام على جميع الاطفال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هارات الإدار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ثارة اهتمام 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نحو موضوع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مكن من المادة العلمي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لتزام باللغة العربية 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فصحى ما أمك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مراعاة التسلسل المنطقي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لعرض النشاط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يصال المعلومات بما يتناسب مع خصائص 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فال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ضيح وشرح المفردات والمفاهيم اللفظية 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لمفهوم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بط المادة بخبرات 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ف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السابقة والبيئة المحيط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شجيع المستم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للأطف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أثناء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اعاة الفروق الفردي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حسن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ظ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وسائل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ياغة الأسئلة بطريقة صحيحة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شمولية التقويم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ئلة، أوراق عمل ، أنشط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اعاة التوقيت الزمني لمراحل 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شا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ج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ـــــــــ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ع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933450</wp:posOffset>
                </wp:positionV>
                <wp:extent cx="3662680" cy="953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رف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كاديم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....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قيعه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 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pt;height:75.1pt;mso-wrap-distance-left:9.05pt;mso-wrap-distance-right:9.05pt;mso-wrap-distance-top:0pt;mso-wrap-distance-bottom:0pt;margin-top:7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رف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كاديم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.............................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وقيعه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: 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240"/>
      <w:gridCol w:w="4104"/>
    </w:tblGrid>
    <w:tr>
      <w:trPr>
        <w:trHeight w:val="1160" w:hRule="atLeast"/>
      </w:trPr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كلية التربية</w:t>
          </w:r>
        </w:p>
        <w:p>
          <w:pPr>
            <w:pStyle w:val="Style15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وكا</w:t>
          </w: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 xml:space="preserve">لة الكلية للشؤون الاكاديمية </w:t>
          </w:r>
        </w:p>
        <w:p>
          <w:pPr>
            <w:pStyle w:val="Style15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وحدة ال</w:t>
          </w: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تدريب الميداني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spacing w:before="0" w:after="0"/>
            <w:ind w:left="26" w:right="0" w:hanging="0"/>
            <w:contextualSpacing/>
            <w:jc w:val="center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424940" cy="556260"/>
                <wp:effectExtent l="0" t="0" r="0" b="0"/>
                <wp:docPr id="2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2" r="-1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4940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snapToGrid w:val="false"/>
            <w:spacing w:before="0" w:after="0"/>
            <w:ind w:left="88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8"/>
              <w:szCs w:val="8"/>
            </w:rPr>
          </w:pPr>
          <w:r>
            <w:rPr>
              <w:rFonts w:eastAsia="Times New Roman" w:cs="Simplified Arabic" w:ascii="Simplified Arabic" w:hAnsi="Simplified Arabic"/>
              <w:b/>
              <w:bCs/>
              <w:sz w:val="8"/>
              <w:szCs w:val="8"/>
              <w:rtl w:val="true"/>
            </w:rPr>
          </w:r>
        </w:p>
        <w:p>
          <w:pPr>
            <w:pStyle w:val="Style15"/>
            <w:spacing w:before="0" w:after="0"/>
            <w:ind w:left="882" w:right="0" w:hanging="0"/>
            <w:contextualSpacing/>
            <w:jc w:val="left"/>
            <w:rPr/>
          </w:pPr>
          <w:r>
            <w:rPr>
              <w:rFonts w:ascii="Simplified Arabic" w:hAnsi="Simplified Arabic" w:eastAsia="Times New Roman" w:cs="Simplified Arabic"/>
              <w:b/>
              <w:b/>
              <w:bCs/>
              <w:rtl w:val="true"/>
            </w:rPr>
            <w:t xml:space="preserve">التاريخ 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: ..............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........</w:t>
          </w:r>
        </w:p>
        <w:p>
          <w:pPr>
            <w:pStyle w:val="Style15"/>
            <w:spacing w:before="0" w:after="0"/>
            <w:ind w:left="882" w:right="0" w:hanging="0"/>
            <w:contextualSpacing/>
            <w:jc w:val="left"/>
            <w:rPr>
              <w:rFonts w:ascii="Arial" w:hAnsi="Arial" w:cs="Arial"/>
              <w:b/>
              <w:b/>
              <w:bCs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rtl w:val="true"/>
            </w:rPr>
            <w:t xml:space="preserve">رقم النموذج 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:</w:t>
          </w:r>
          <w:r>
            <w:rPr>
              <w:rFonts w:eastAsia="Times New Roman" w:cs="Simplified Arabic" w:ascii="Simplified Arabic" w:hAnsi="Simplified Arabic"/>
              <w:b/>
              <w:bCs/>
            </w:rPr>
            <w:t>07110306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-</w:t>
          </w:r>
          <w:r>
            <w:rPr>
              <w:rFonts w:eastAsia="Times New Roman" w:cs="Simplified Arabic" w:ascii="Simplified Arabic" w:hAnsi="Simplified Arabic"/>
              <w:b/>
              <w:bCs/>
            </w:rPr>
            <w:t>0133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 xml:space="preserve"> </w:t>
          </w:r>
        </w:p>
        <w:p>
          <w:pPr>
            <w:pStyle w:val="Style15"/>
            <w:spacing w:before="0" w:after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eastAsia="Times New Roman" w:cs="Simplified Arabic" w:ascii="Simplified Arabic" w:hAnsi="Simplified Arabic"/>
              <w:b/>
              <w:bCs/>
              <w:sz w:val="28"/>
              <w:rtl w:val="true"/>
            </w:rPr>
          </w:r>
        </w:p>
      </w:tc>
    </w:tr>
  </w:tbl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Simplified Arabic"/>
      <w:color w:val="auto"/>
      <w:sz w:val="32"/>
      <w:szCs w:val="3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Simplified Arabic"/>
      <w:sz w:val="32"/>
      <w:szCs w:val="32"/>
      <w:lang w:eastAsia="ko-KR"/>
    </w:rPr>
  </w:style>
  <w:style w:type="character" w:styleId="Char1">
    <w:name w:val="تذييل الصفحة Char"/>
    <w:qFormat/>
    <w:rPr>
      <w:rFonts w:cs="Simplified Arabic"/>
      <w:sz w:val="32"/>
      <w:szCs w:val="32"/>
      <w:lang w:eastAsia="ko-KR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13:00Z</dcterms:created>
  <dc:creator>USER</dc:creator>
  <dc:description/>
  <cp:keywords/>
  <dc:language>en-US</dc:language>
  <cp:lastModifiedBy>s hashem</cp:lastModifiedBy>
  <cp:lastPrinted>2015-05-31T08:30:00Z</cp:lastPrinted>
  <dcterms:modified xsi:type="dcterms:W3CDTF">2015-08-25T15:13:00Z</dcterms:modified>
  <cp:revision>2</cp:revision>
  <dc:subject/>
  <dc:title>بطاقة تقويم التدريب على التدريس في مجال التخلف العقلي</dc:title>
</cp:coreProperties>
</file>