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</w:tabs>
              <w:jc w:val="right"/>
              <w:rPr>
                <w:rFonts w:cs="AL-Hotham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    </w:t>
            </w:r>
            <w:r>
              <w:rPr>
                <w:rFonts w:cs="AL-Hotham"/>
              </w:rPr>
              <w:t xml:space="preserve">504 </w:t>
            </w:r>
            <w:r>
              <w:rPr>
                <w:rFonts w:cs="AL-Hotham"/>
                <w:rtl w:val="true"/>
              </w:rPr>
              <w:t>نه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ور الثاني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مل يوسف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ظر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نه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dr-yousef2011@hotmail.com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0" w:right="0" w:hanging="340"/>
              <w:jc w:val="both"/>
              <w:rPr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TextBodyIndent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عرف على الجوانب المعرفية للمقرر وه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فهوم النظرية العامة والنظرية التربوية ونظرية المنه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خصائص النظرية التربوية والنظرية العلم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ظائف نظرية المنه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ظريات المنه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ماذج وعلاقتها بالنظ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ظرية التربوية الإسلامية بين مؤيد ومعارض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قارنة بين النظرية التربوية والعلم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علاقة بين النموذج والنظ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راسة تحليلية لأنواع النظ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راسة تحليلية للأصول الإسلامية في بناء المناهج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655" w:leader="none"/>
        </w:tabs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7470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</w:tblGrid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ارف و مقدمه عن ا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رح أهداف المقرر ، طرق التقيي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زيع ومناقشة الخ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 xml:space="preserve">. 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فهوم النظرية العامة والنظرية التربوية ونظرية المنهج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4" w:leader="none"/>
                <w:tab w:val="left" w:pos="4704" w:leader="none"/>
              </w:tabs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طور التاريخي لنظرية المنه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..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44" w:leader="none"/>
                <w:tab w:val="left" w:pos="4704" w:leader="none"/>
              </w:tabs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مية النظريات في عمليات المنهج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ونات النظرية ووظائفها ومراحل  بنائها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ظريات المناهج العامة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صول الإسلامية في بناء المناهج و تطوير نظريات تتفق مع التربية الإسلامية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ماذج بناء وتطوير المنهج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ثر النظرية في بناء وتصميم المناهج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ليل ونقد نظريات المنهج والاستفادة منها في بناء وتصميم مناهج التعليم في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6" w:leader="none"/>
              </w:tabs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ختبا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4282"/>
        <w:gridCol w:w="2700"/>
      </w:tblGrid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والحوار</w:t>
            </w:r>
            <w:r>
              <w:rPr>
                <w:rFonts w:cs="AL-Mohanad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Mohanad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بالأقران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عصف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ذهني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بالتفكير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والاستنتاج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70C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70C0"/>
                <w:sz w:val="28"/>
                <w:sz w:val="28"/>
                <w:szCs w:val="28"/>
                <w:rtl w:val="true"/>
              </w:rPr>
              <w:t>تقديمية</w:t>
            </w:r>
            <w:r>
              <w:rPr>
                <w:rFonts w:ascii="Arial" w:hAnsi="Arial" w:eastAsia="Arial" w:cs="Arial"/>
                <w:color w:val="0070C0"/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هارية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وض تقديمية تقار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يارة ميدانية</w:t>
            </w:r>
          </w:p>
        </w:tc>
      </w:tr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جدانية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 فردية وجماعية</w:t>
            </w:r>
          </w:p>
        </w:tc>
      </w:tr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 جماعية</w:t>
            </w:r>
          </w:p>
        </w:tc>
      </w:tr>
    </w:tbl>
    <w:p>
      <w:pPr>
        <w:pStyle w:val="ListParagraph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فاعل والمشاركة الصفية  وتقدي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روتوفلي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 xml:space="preserve">Power Point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لإ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دى مفردات ا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راسة تحليلية ناقدة لإحدى نظريات المنه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راسة تحليلية لأنموذج في مجال بناء المنه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 xml:space="preserve">40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رج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عيمة، رشدي ،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8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،المنهج المدرسي المعاصر، دار المسي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بر، سع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رنوسي، ضي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،المناهج البناء والتطوير، المكتبة الوطنية ،عما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منعم ،منصو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جار، بهاء الد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8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،المنهج النظرية والنموذج والتحديات ،ط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،الانجلو، القاه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4344" w:leader="none"/>
                <w:tab w:val="left" w:pos="4884" w:leader="none"/>
              </w:tabs>
              <w:spacing w:before="0" w:after="0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بوشامب، جورج،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198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م، نظرية المنهج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رج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344" w:leader="none"/>
                <w:tab w:val="left" w:pos="4884" w:leader="none"/>
              </w:tabs>
              <w:bidi w:val="1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وسى عبدالحليم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8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، نظرية المنه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44" w:leader="none"/>
                <w:tab w:val="left" w:pos="4884" w:leader="none"/>
              </w:tabs>
              <w:bidi w:val="1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كور، علي محمد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84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، نظريات المناهج العا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44" w:leader="none"/>
                <w:tab w:val="left" w:pos="4884" w:leader="none"/>
              </w:tabs>
              <w:bidi w:val="1"/>
              <w:ind w:left="340" w:right="0" w:hanging="34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  <w:tab/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ميري، لطيفه،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98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، النماذج في بناء المناه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ستاذة المقرر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مل يوسف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كاديمي</w:t>
          </w:r>
          <w:r>
            <w:rPr>
              <w:sz w:val="28"/>
              <w:szCs w:val="28"/>
              <w:rtl w:val="true"/>
            </w:rPr>
            <w:t xml:space="preserve">: </w:t>
          </w:r>
          <w:r>
            <w:rPr>
              <w:sz w:val="28"/>
              <w:sz w:val="28"/>
              <w:szCs w:val="28"/>
              <w:rtl w:val="true"/>
            </w:rPr>
            <w:t>المناهج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وطرق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دريس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14/5/1438</w:t>
          </w:r>
          <w:r>
            <w:rPr>
              <w:sz w:val="28"/>
              <w:szCs w:val="28"/>
              <w:rtl w:val="true"/>
            </w:rPr>
            <w:t>..</w:t>
          </w:r>
          <w:r>
            <w:rPr>
              <w:sz w:val="28"/>
              <w:szCs w:val="28"/>
              <w:rtl w:val="true"/>
            </w:rPr>
            <w:t>.</w:t>
          </w:r>
          <w:r>
            <w:rPr>
              <w:sz w:val="28"/>
              <w:sz w:val="28"/>
              <w:szCs w:val="28"/>
              <w:rtl w:val="true"/>
            </w:rPr>
            <w:t>الفصل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دراسي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ثاني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L-Hotham"/>
      <w:sz w:val="2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bidi w:val="1"/>
      <w:spacing w:before="120" w:after="0"/>
      <w:ind w:left="0" w:right="0" w:firstLine="510"/>
      <w:jc w:val="left"/>
    </w:pPr>
    <w:rPr>
      <w:rFonts w:cs="AL-Hotham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User</cp:lastModifiedBy>
  <dcterms:modified xsi:type="dcterms:W3CDTF">2017-03-19T14:04:00Z</dcterms:modified>
  <cp:revision>97</cp:revision>
  <dc:subject/>
  <dc:title/>
</cp:coreProperties>
</file>