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4" w:leader="none"/>
              </w:tabs>
              <w:jc w:val="right"/>
              <w:rPr>
                <w:rFonts w:cs="AL-Hotham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      </w:t>
            </w:r>
            <w:r>
              <w:rPr>
                <w:rFonts w:eastAsia="Traditional Arabic" w:cs="Traditional Arabic" w:ascii="Traditional Arabic" w:hAnsi="Traditional Arabic"/>
              </w:rPr>
              <w:t xml:space="preserve"> </w:t>
            </w:r>
            <w:r>
              <w:rPr>
                <w:rFonts w:cs="AL-Hotham"/>
              </w:rPr>
              <w:t xml:space="preserve">520 </w:t>
            </w:r>
            <w:r>
              <w:rPr>
                <w:rFonts w:cs="AL-Hotham"/>
                <w:rtl w:val="true"/>
              </w:rPr>
              <w:t>نه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مل يوسف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د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ناه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dr-yousef2011@hotmail.com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0" w:right="0" w:hanging="34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ascii="ae_AlMohanad;Times New Roman" w:hAnsi="ae_AlMohanad;Times New Roman" w:cs="ae_AlMohanad;Times New Roman"/>
                <w:color w:val="FF0000"/>
                <w:sz w:val="28"/>
                <w:szCs w:val="28"/>
              </w:rPr>
            </w:pPr>
            <w:r>
              <w:rPr>
                <w:rFonts w:ascii="ae_AlMohanad;Times New Roman" w:hAnsi="ae_AlMohanad;Times New Roman" w:cs="ae_AlMohanad;Times New Roman"/>
                <w:color w:val="FF0000"/>
                <w:sz w:val="28"/>
                <w:sz w:val="28"/>
                <w:szCs w:val="28"/>
                <w:rtl w:val="true"/>
              </w:rPr>
              <w:t xml:space="preserve">يهدف هذا المقرر للتعرف على أبرز القضايا المعاصرة والمشكلات التي تواجه العملية التعليمية ذات العلاقة بالمنهج </w:t>
            </w:r>
            <w:r>
              <w:rPr>
                <w:rFonts w:cs="ae_AlMohanad;Times New Roman" w:ascii="ae_AlMohanad;Times New Roman" w:hAnsi="ae_AlMohanad;Times New Roman"/>
                <w:color w:val="FF0000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e_AlMohanad;Times New Roman" w:hAnsi="ae_AlMohanad;Times New Roman" w:cs="ae_AlMohanad;Times New Roman"/>
                <w:color w:val="FF0000"/>
                <w:sz w:val="28"/>
                <w:sz w:val="28"/>
                <w:szCs w:val="28"/>
                <w:rtl w:val="true"/>
              </w:rPr>
              <w:t>وتعزيز مدارك الطلاب بمعرفة معالم الفكر التربوي المتعلق بالمناهج وبنائها وتطويرها وتنظيماتها  ودراسة الاتجاهات الحديثة في مجال المناهج ونقدها وتمكين الطالبات من عرض ومناقشة القضايا المرتبطة بطرق علمية</w:t>
            </w:r>
            <w:r>
              <w:rPr>
                <w:rFonts w:ascii="ae_AlMohanad;Times New Roman" w:hAnsi="ae_AlMohanad;Times New Roman" w:cs="ae_AlMohanad;Times New Roman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cs="ae_AlMohanad;Times New Roman" w:ascii="ae_AlMohanad;Times New Roman" w:hAnsi="ae_AlMohanad;Times New Roman"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rtl w:val="true"/>
              </w:rPr>
              <w:t>توزيع ومناقشة الخطة</w:t>
            </w:r>
            <w:r>
              <w:rPr>
                <w:b/>
                <w:bCs/>
                <w:color w:val="FF0000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فهوم الندوة واهميتها واسسها وطرق الاعداد لها وتنظيم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حديد أبرز القضايا المعاصرة والمشكلات التي تواجه العملية التعليمية ذات العلاقة بالمنه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قضايا حول تنظيمات المنه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جارب عالمية في المناه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عالم الفكر التربوي المتصل بالمناهج وبنائها وتطويرها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ناقشة الطالبات اهم القضايا المطروحة في الميدان التربوي في الموضوعات الموكلة اليهم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4462"/>
        <w:gridCol w:w="2520"/>
      </w:tblGrid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رفية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محاض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مناقش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بحث والاستقص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علم التعاوني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حليل الناق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عروض التقديمية  </w:t>
            </w:r>
            <w:r>
              <w:rPr>
                <w:b/>
                <w:bCs/>
                <w:color w:val="FF0000"/>
                <w:rtl w:val="true"/>
              </w:rPr>
              <w:t xml:space="preserve">--  </w:t>
            </w:r>
            <w:r>
              <w:rPr>
                <w:b/>
                <w:b/>
                <w:bCs/>
                <w:color w:val="FF0000"/>
                <w:rtl w:val="true"/>
              </w:rPr>
              <w:t>استراتيجية التعليم المدمج</w:t>
            </w:r>
            <w:r>
              <w:rPr>
                <w:b/>
                <w:bCs/>
                <w:color w:val="FF0000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ارية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وض تقدي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ارير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جدانية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فردية وجماعية</w:t>
            </w:r>
          </w:p>
        </w:tc>
      </w:tr>
      <w:tr>
        <w:trPr>
          <w:trHeight w:val="7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جماعية</w:t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تابة مقال ، اختبار، مشروع جماعي ، اختبار نهائي ،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...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بوع ال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دد 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سبته من التقويم النهائي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تفاعل والمشارك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كل اسبو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 xml:space="preserve">العروض التقديمية ومناقشة احدى القضايا في مجال المناهج 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-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عرض وتحليل لأهم التجارب العالمية في تطوير المنه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8-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اختبارات النهائي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 xml:space="preserve">ندوة نهائية 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وكيل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أحمد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فتي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000000"/>
                <w:sz w:val="28"/>
                <w:szCs w:val="28"/>
              </w:rPr>
              <w:t>2013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تنظيمات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يسرة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خوالده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اسماعيل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000000"/>
                <w:sz w:val="28"/>
                <w:szCs w:val="28"/>
              </w:rPr>
              <w:t>2011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أساس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مداخل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تصميم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بنائ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تطوير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زمز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.            </w:t>
            </w:r>
          </w:p>
          <w:p>
            <w:pPr>
              <w:pStyle w:val="ListParagraph"/>
              <w:numPr>
                <w:ilvl w:val="3"/>
                <w:numId w:val="1"/>
              </w:numPr>
              <w:bidi w:val="1"/>
              <w:ind w:left="644" w:right="0" w:hanging="360"/>
              <w:jc w:val="both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لد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المأم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التطلعات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التقنية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تفاق على ضوابط لتحديد الموضوعات التي تحتاج الطالبة دراستها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حديد أهم الموضوعات التي تحتاج الطالبة دراستها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رح مبررات دراسة كل موضوع من الموضوعات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جراء دراسة حول الموضوعات المحددة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عرف على ماهية الندوة وطرق الاعداد لها والشروط الخاصة بها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اسيات النوة العلمية وخطوات اعدادها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رض ومناقشة الطالبات في الموضوعات الموكلة اليهم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حليل عناصر القوة والضعف في الموضوعات والقضايا المطروحة واهميتها في الميدان التربوي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اقشة قضية واعداد ندوة جماعية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امل يوسف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e_AlMohana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كاديمي</w:t>
          </w:r>
          <w:r>
            <w:rPr>
              <w:sz w:val="28"/>
              <w:szCs w:val="28"/>
              <w:rtl w:val="true"/>
            </w:rPr>
            <w:t xml:space="preserve">: </w:t>
          </w:r>
          <w:r>
            <w:rPr>
              <w:sz w:val="28"/>
              <w:sz w:val="28"/>
              <w:szCs w:val="28"/>
              <w:rtl w:val="true"/>
            </w:rPr>
            <w:t>المناهج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وطرق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دريس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/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0/4/1437</w:t>
          </w:r>
          <w:r>
            <w:rPr>
              <w:sz w:val="28"/>
              <w:szCs w:val="28"/>
              <w:rtl w:val="true"/>
            </w:rPr>
            <w:t>..</w:t>
          </w:r>
          <w:r>
            <w:rPr>
              <w:sz w:val="28"/>
              <w:szCs w:val="28"/>
              <w:rtl w:val="true"/>
            </w:rPr>
            <w:t>.</w:t>
          </w:r>
          <w:r>
            <w:rPr>
              <w:sz w:val="28"/>
              <w:sz w:val="28"/>
              <w:szCs w:val="28"/>
              <w:rtl w:val="true"/>
            </w:rPr>
            <w:t>الفصل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دراسي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ثاني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L-Hotham"/>
      <w:sz w:val="2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bidi w:val="1"/>
      <w:spacing w:before="120" w:after="0"/>
      <w:ind w:left="0" w:right="0" w:firstLine="510"/>
      <w:jc w:val="left"/>
    </w:pPr>
    <w:rPr>
      <w:rFonts w:cs="AL-Hotham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User</cp:lastModifiedBy>
  <dcterms:modified xsi:type="dcterms:W3CDTF">2017-03-19T14:04:00Z</dcterms:modified>
  <cp:revision>50</cp:revision>
  <dc:subject/>
  <dc:title/>
</cp:coreProperties>
</file>