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8"/>
        <w:gridCol w:w="735"/>
        <w:gridCol w:w="734"/>
        <w:gridCol w:w="734"/>
        <w:gridCol w:w="735"/>
        <w:gridCol w:w="735"/>
        <w:gridCol w:w="736"/>
        <w:gridCol w:w="735"/>
        <w:gridCol w:w="735"/>
        <w:gridCol w:w="735"/>
        <w:gridCol w:w="2298"/>
      </w:tblGrid>
      <w:tr>
        <w:trPr>
          <w:trHeight w:val="1215" w:hRule="atLeast"/>
        </w:trPr>
        <w:tc>
          <w:tcPr>
            <w:tcW w:w="9360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Area between 0 and z</w:t>
            </w: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br/>
            </w:r>
            <w:r>
              <w:rPr>
                <w:rFonts w:eastAsia="Times New Roman" w:cs="Times New Roman" w:ascii="Book Antiqua" w:hAnsi="Book Antiqu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33500" cy="6375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0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1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2 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3 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4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5 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6 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7 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8 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 xml:space="preserve">0.09 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00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04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0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1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16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19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2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2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319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35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39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43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4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51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55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5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6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6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714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753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79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83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8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9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94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098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0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0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10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14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17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21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2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2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33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3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4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4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480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51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55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59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6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6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70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7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7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8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844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87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91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95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19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0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05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08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1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1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190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224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25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29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3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3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38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4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4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4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517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54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58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61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6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6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70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7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7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79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82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852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88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91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9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9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299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0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0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0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106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133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15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18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2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2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26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2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3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3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365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38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41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43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4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4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50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5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5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5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599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62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64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66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6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7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72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7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7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7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810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83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84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86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88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9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92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9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9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9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3997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015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03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04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06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0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09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1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1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1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162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17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19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20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2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2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25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2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2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29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06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1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3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4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8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39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1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29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4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5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6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8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49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35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45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5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6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9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59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1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25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33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4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4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7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699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06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1.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1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1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3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61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6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7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7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8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8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9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79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12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1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2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2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3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54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5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6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6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7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8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87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9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9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9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89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0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0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0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1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16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1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2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2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2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34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36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3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4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4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4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51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52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5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5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5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4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6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4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0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6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6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90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sz w:val="16"/>
                <w:szCs w:val="16"/>
              </w:rPr>
              <w:t>0.49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6:00Z</dcterms:created>
  <dc:creator>h</dc:creator>
  <dc:description/>
  <dc:language>en-US</dc:language>
  <cp:lastModifiedBy>h</cp:lastModifiedBy>
  <dcterms:modified xsi:type="dcterms:W3CDTF">2017-10-24T08:17:00Z</dcterms:modified>
  <cp:revision>1</cp:revision>
  <dc:subject/>
  <dc:title/>
</cp:coreProperties>
</file>