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>STANDARD NORMAL DISTRIBUTION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3"/>
        <w:gridCol w:w="747"/>
        <w:gridCol w:w="745"/>
        <w:gridCol w:w="746"/>
        <w:gridCol w:w="745"/>
        <w:gridCol w:w="746"/>
        <w:gridCol w:w="746"/>
        <w:gridCol w:w="745"/>
        <w:gridCol w:w="746"/>
        <w:gridCol w:w="745"/>
        <w:gridCol w:w="1142"/>
      </w:tblGrid>
      <w:tr>
        <w:trPr>
          <w:trHeight w:val="1215" w:hRule="atLeast"/>
        </w:trPr>
        <w:tc>
          <w:tcPr>
            <w:tcW w:w="830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Area between 0 and z</w:t>
            </w:r>
            <w:r>
              <w:rPr>
                <w:rFonts w:cs="Book Antiqua" w:ascii="Book Antiqua" w:hAnsi="Book Antiqua"/>
                <w:sz w:val="16"/>
                <w:szCs w:val="16"/>
              </w:rPr>
              <w:br/>
            </w:r>
            <w:r>
              <w:rPr>
                <w:rFonts w:cs="Book Antiqua" w:ascii="Book Antiqua" w:hAnsi="Book Antiqua"/>
                <w:sz w:val="16"/>
                <w:szCs w:val="16"/>
              </w:rPr>
              <w:drawing>
                <wp:inline distT="0" distB="0" distL="0" distR="0">
                  <wp:extent cx="13328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126" r="-8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0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1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2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3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4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5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6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7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8 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0.09 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0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040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08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120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160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199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239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279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319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359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1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398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438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478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517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557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596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636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675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714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753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793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832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87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910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948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0987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026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064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103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141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3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179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217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255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293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331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368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406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443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48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517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4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554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591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628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664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700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736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772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808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844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879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5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915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950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1985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019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054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088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123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157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19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224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257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291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324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357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389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422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454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486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517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549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7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58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611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642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673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704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734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764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794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823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852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88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910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939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967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2995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023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051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078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106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133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0.9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159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186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212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238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264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289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315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34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365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389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413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438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46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485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08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3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54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77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599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621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643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665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686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08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29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49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70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79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1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30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49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69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888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07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25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44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62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8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3997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15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32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49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66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82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099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15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31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47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62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77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192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07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22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36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51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65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79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292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06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19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5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32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45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57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70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82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394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06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18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29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41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52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63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74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84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495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05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15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25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35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45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7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54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64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73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82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91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599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08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16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25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33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4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49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56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64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71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78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86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93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699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06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1.9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13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19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26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32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38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44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50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56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6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67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72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78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83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88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93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798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03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08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12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17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2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26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3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34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38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42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46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5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54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57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6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64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68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71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75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78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81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84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87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90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3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93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96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898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01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04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06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09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1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13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16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4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18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0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2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5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7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29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1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2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4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6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5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38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0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3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5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6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8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49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2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3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5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6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7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59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1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2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3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4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7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5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6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7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8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69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1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2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3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4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4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5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6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7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7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8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9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79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1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2.9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2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2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3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4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4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5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5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6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6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3.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7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7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7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8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8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9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9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89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9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.49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B Helvetica Black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left" w:pos="720" w:leader="none"/>
      </w:tabs>
      <w:ind w:left="720" w:hanging="720"/>
    </w:pPr>
    <w:rPr>
      <w:sz w:val="24"/>
      <w:szCs w:val="24"/>
    </w:rPr>
  </w:style>
  <w:style w:type="paragraph" w:styleId="MCIndent">
    <w:name w:val="MC Indent"/>
    <w:basedOn w:val="Normal"/>
    <w:qFormat/>
    <w:pPr>
      <w:ind w:left="1260" w:hanging="540"/>
    </w:pPr>
    <w:rPr>
      <w:sz w:val="24"/>
      <w:szCs w:val="24"/>
    </w:rPr>
  </w:style>
  <w:style w:type="paragraph" w:styleId="Mainhead">
    <w:name w:val="main head"/>
    <w:basedOn w:val="Normal"/>
    <w:qFormat/>
    <w:pPr>
      <w:keepNext w:val="true"/>
      <w:tabs>
        <w:tab w:val="clear" w:pos="720"/>
        <w:tab w:val="left" w:pos="360" w:leader="none"/>
      </w:tabs>
      <w:spacing w:lineRule="atLeast" w:line="280"/>
    </w:pPr>
    <w:rPr>
      <w:rFonts w:ascii="LB Helvetica Black;Times New Roman" w:hAnsi="LB Helvetica Black;Times New Roman" w:cs="LB Helvetica Black;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05:34:00Z</dcterms:created>
  <dc:creator>www.arabswell.com</dc:creator>
  <dc:description/>
  <cp:keywords/>
  <dc:language>en-US</dc:language>
  <cp:lastModifiedBy>bsasidhar</cp:lastModifiedBy>
  <dcterms:modified xsi:type="dcterms:W3CDTF">2010-08-02T05:28:00Z</dcterms:modified>
  <cp:revision>25</cp:revision>
  <dc:subject/>
  <dc:title/>
</cp:coreProperties>
</file>