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dvertisingMedium" w:ascii="Mcs Swer Al_Quran 4" w:hAnsi="Mcs Swer Al_Quran 4"/>
          <w:sz w:val="28"/>
          <w:szCs w:val="28"/>
          <w:rtl w:val="true"/>
        </w:rPr>
        <w:t>(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سبحان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الله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وبحمده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عدد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خلقه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ورضا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نفسه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وزنة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عرشه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ومداد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كلماته</w:t>
      </w:r>
      <w:r>
        <w:rPr>
          <w:rFonts w:cs="AdvertisingMedium" w:ascii="Mcs Swer Al_Quran 4" w:hAnsi="Mcs Swer Al_Quran 4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Mcs Swer Al_Quran 4" w:hAnsi="Mcs Swer Al_Quran 4" w:cs="AdvertisingMedium"/>
          <w:sz w:val="28"/>
          <w:szCs w:val="28"/>
        </w:rPr>
      </w:pPr>
      <w:r>
        <w:rPr>
          <w:rFonts w:cs="AdvertisingMedium" w:ascii="Mcs Swer Al_Quran 4" w:hAnsi="Mcs Swer Al_Quran 4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تنقية المزارع البكتيرية </w:t>
      </w:r>
      <w:r>
        <w:rPr>
          <w:b/>
          <w:bCs/>
          <w:sz w:val="32"/>
          <w:szCs w:val="32"/>
        </w:rPr>
        <w:t>Purification of bacterial cultur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للحصول على مزارع نقية من البكتيريا لابد من الحصول على مستعمرات فردية </w:t>
      </w:r>
      <w:r>
        <w:rPr/>
        <w:t>Single Colonies</w:t>
      </w:r>
      <w:r>
        <w:rPr>
          <w:rtl w:val="true"/>
        </w:rPr>
        <w:t xml:space="preserve"> </w:t>
      </w:r>
      <w:r>
        <w:rPr>
          <w:rtl w:val="true"/>
        </w:rPr>
        <w:t>منفصلة عن بعضها على بيئات صلب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وجد طريقتان أساسيتان لتنقية المزارع البكتير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طريقة تخطيط الأطباق </w:t>
      </w:r>
      <w:r>
        <w:rPr>
          <w:rtl w:val="true"/>
        </w:rPr>
        <w:t>(</w:t>
      </w:r>
      <w:r>
        <w:rPr>
          <w:rtl w:val="true"/>
        </w:rPr>
        <w:t>بسيط</w:t>
      </w:r>
      <w:r>
        <w:rPr>
          <w:rtl w:val="true"/>
        </w:rPr>
        <w:t xml:space="preserve">- </w:t>
      </w:r>
      <w:r>
        <w:rPr>
          <w:rtl w:val="true"/>
        </w:rPr>
        <w:t>متعامد</w:t>
      </w:r>
      <w:r>
        <w:rPr>
          <w:rtl w:val="true"/>
        </w:rPr>
        <w:t xml:space="preserve">) </w:t>
      </w:r>
      <w:r>
        <w:rPr/>
        <w:t>Streak Plate Method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طريقة الأطباق المصبوبة </w:t>
      </w:r>
      <w:r>
        <w:rPr>
          <w:rtl w:val="true"/>
        </w:rPr>
        <w:t xml:space="preserve"> </w:t>
      </w:r>
      <w:r>
        <w:rPr/>
        <w:t>Pour Plate Method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ولا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طريقة تخطيط الاطباق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Streak Plate Method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دف من التخطيط هو الحصول من معلق البكتيريا على مستعمرات منفصلة تماما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خطط العينة على سطح بيئة الاجار المغذي بطريقة التخطيط البسيط أو التخطيط البسيط المتكرر أو التخطيط المتعامد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2710</wp:posOffset>
            </wp:positionH>
            <wp:positionV relativeFrom="paragraph">
              <wp:posOffset>85090</wp:posOffset>
            </wp:positionV>
            <wp:extent cx="2286000" cy="1828800"/>
            <wp:effectExtent l="0" t="0" r="0" b="0"/>
            <wp:wrapTight wrapText="bothSides">
              <wp:wrapPolygon edited="0">
                <wp:start x="-63" y="0"/>
                <wp:lineTo x="-63" y="21511"/>
                <wp:lineTo x="21600" y="21511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 xml:space="preserve">التخطيط البسيط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 العمل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ت ظروف التعق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عقم ابرة التلقيح باللهب ثم تبرد بلمس حافة الاجار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ؤخذ ملء عقدة</w:t>
      </w:r>
      <w:r>
        <w:rPr>
          <w:sz w:val="28"/>
          <w:szCs w:val="28"/>
        </w:rPr>
        <w:t>Loopfu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زرعة المختلطة ويخطط على سطح البيئة الصلبة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تب البيانات اللازمة أسفل الطبق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حضن الأطباق مقلوبة عند 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 xml:space="preserve">م لمدة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حظي ظهور مستعمرات فردية في الجزء الأخير من التخطيط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17010</wp:posOffset>
            </wp:positionH>
            <wp:positionV relativeFrom="paragraph">
              <wp:posOffset>207645</wp:posOffset>
            </wp:positionV>
            <wp:extent cx="2171700" cy="2205990"/>
            <wp:effectExtent l="0" t="0" r="0" b="0"/>
            <wp:wrapTight wrapText="bothSides">
              <wp:wrapPolygon edited="0">
                <wp:start x="-70" y="0"/>
                <wp:lineTo x="-70" y="21521"/>
                <wp:lineTo x="21600" y="21521"/>
                <wp:lineTo x="21600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خطيط المتعامد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 العمل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ت ظروف التعق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عقم ابرة التلقيح كما سبق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ملء العقدة من المزرعة المختلطة يخطط خطوط متعامدة على سطح البيئة الصلبة كما بالرسم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تب البيانات اسفل الطبق ثم تحضن الأطباق مقلوبة عند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 xml:space="preserve">م لمدة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حظي النمو الكثيف في منطقة الخطوط الاولى يقل تدريحجيا حتى تظهر مستعمرات فردية في اخر التخطيط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95pt;margin-top:0pt;width:360pt;height:27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50392517" r:id="rId4"/>
        </w:objec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9410</wp:posOffset>
            </wp:positionH>
            <wp:positionV relativeFrom="paragraph">
              <wp:posOffset>137795</wp:posOffset>
            </wp:positionV>
            <wp:extent cx="4114800" cy="2400300"/>
            <wp:effectExtent l="0" t="0" r="0" b="0"/>
            <wp:wrapTight wrapText="bothSides">
              <wp:wrapPolygon edited="0">
                <wp:start x="-34" y="0"/>
                <wp:lineTo x="-34" y="21544"/>
                <wp:lineTo x="21600" y="21544"/>
                <wp:lineTo x="21600" y="0"/>
                <wp:lineTo x="-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طريقة الأطباق المصبوبة </w:t>
      </w:r>
      <w:r>
        <w:rPr>
          <w:b/>
          <w:bCs/>
          <w:sz w:val="32"/>
          <w:szCs w:val="32"/>
          <w:u w:val="single"/>
        </w:rPr>
        <w:t>Pour Plate Method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 العمل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تحت ظروف التعق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ل مجموعة لديها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اق بتري فارغة معقمة تدون عليها المعلوم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ل مجموعة لديها مزرعة بكتيرية مختلطة وأنبوبة اختبار بها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 ماء مقطر معق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نقل لكل طبق مقدار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طرات من الماء المعقم باستخدام ماصة معقم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ستخدام ابرة التلقيح المعقمة باللهب والمبردة ينقل للطبق الاول  ملء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 من المعلق البكتيري ويتم خلط قطرات المعلق مع الماء بابرة التلقي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نقل من الطبق الاول الى الطبق الثاني ملء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 وتخلط مع الماء وهكذا</w:t>
      </w:r>
      <w:r>
        <w:rPr>
          <w:sz w:val="28"/>
          <w:szCs w:val="28"/>
          <w:rtl w:val="true"/>
        </w:rPr>
        <w:t xml:space="preserve">.....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ل طبق يصب كمية مناسبة من بيئة الاجار المغذي السائلة والمبردة عند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رك الاطباق في جو المعمل حتى تتصلب البيئ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حضن الأطباق مقلوبة عند درجة حرارة مناسبة من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 xml:space="preserve">م لمدة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دي الأطباق التي ظهر فيها مستعمرات فردية واضح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w:drawing>
          <wp:inline distT="0" distB="0" distL="0" distR="0">
            <wp:extent cx="54864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لمقصود من التنقية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 يمكن تعريف الميكروب في بيئته الطبيعية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قترحي طريقة معملية سهلة وسريعة لتنقية مزرعة بكتيرية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 تثبتين أن المزرعة المستقلة نقية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دون تنائج المعمل السابق ويكتب التقري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فظ المزارع البكتيرية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sz w:val="28"/>
          <w:sz w:val="28"/>
          <w:szCs w:val="28"/>
          <w:rtl w:val="true"/>
        </w:rPr>
        <w:t xml:space="preserve">بعد عزل البكتيريا في مزرعة نقية </w:t>
      </w:r>
      <w:r>
        <w:rPr>
          <w:sz w:val="28"/>
          <w:szCs w:val="28"/>
        </w:rPr>
        <w:t>Pure Cul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 حفظها لفترة زمنية حسب نوع الميكروب المعزول والهدف من الحفظ</w:t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توجد طريقة عامة لحفظ الميكروب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 هناك عدة طرق للحفظ منها</w:t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فظ بالنقل الدوري </w:t>
      </w:r>
      <w:r>
        <w:rPr>
          <w:sz w:val="28"/>
          <w:szCs w:val="28"/>
        </w:rPr>
        <w:t>Preservation by Periodic Transfe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الحفظ في الزيت المعدني </w:t>
      </w:r>
      <w:r>
        <w:rPr>
          <w:sz w:val="28"/>
          <w:szCs w:val="28"/>
        </w:rPr>
        <w:t>Preservation under Minerial Oil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حفظ في الماء </w:t>
      </w:r>
      <w:r>
        <w:rPr>
          <w:sz w:val="28"/>
          <w:szCs w:val="28"/>
        </w:rPr>
        <w:t>Preservation in Water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حفظ في السيليكا جيل </w:t>
      </w:r>
      <w:r>
        <w:rPr>
          <w:sz w:val="28"/>
          <w:szCs w:val="28"/>
        </w:rPr>
        <w:t>Preservation in Silica Gel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لحفظ بالتج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eservation by Deep Freezing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حفظ بالتجفيد </w:t>
      </w:r>
      <w:r>
        <w:rPr>
          <w:sz w:val="28"/>
          <w:szCs w:val="28"/>
        </w:rPr>
        <w:t>Preservation by Lypholyzation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حفظ في النيتروجين السائل </w:t>
      </w:r>
      <w:r>
        <w:rPr>
          <w:sz w:val="28"/>
          <w:szCs w:val="28"/>
        </w:rPr>
        <w:t>Preservation in Liquid Nitroge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fr-FR"/>
        </w:rPr>
        <w:t>Slant inoculation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طريقة تخطيط انبوبة الاجار المائ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حفظ البكتيريا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1389380" cy="158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Swer Al_Quran 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علم البكتيريا </w:t>
    </w:r>
    <w:r>
      <w:rPr/>
      <w:t>221</w:t>
    </w:r>
    <w:r>
      <w:rPr>
        <w:rtl w:val="true"/>
      </w:rPr>
      <w:t xml:space="preserve"> </w:t>
    </w:r>
    <w:r>
      <w:rPr>
        <w:rtl w:val="true"/>
      </w:rPr>
      <w:t>حدق</w:t>
    </w:r>
    <w:r>
      <w:rPr>
        <w:rtl w:val="true"/>
      </w:rPr>
      <w:t xml:space="preserve">- </w:t>
    </w:r>
    <w:r>
      <w:rPr>
        <w:rtl w:val="true"/>
      </w:rPr>
      <w:t>المعمل الثال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17:00Z</dcterms:created>
  <dc:creator>a</dc:creator>
  <dc:description/>
  <cp:keywords/>
  <dc:language>en-US</dc:language>
  <cp:lastModifiedBy>hoida saleh</cp:lastModifiedBy>
  <dcterms:modified xsi:type="dcterms:W3CDTF">2016-01-24T15:17:00Z</dcterms:modified>
  <cp:revision>2</cp:revision>
  <dc:subject/>
  <dc:title>تنقية المزارع البكتيرية Purification of bacterial cult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