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ب البيئات الغذائية في أطباق بتر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د تعقيم الأوساط الغذائية يمكن صبها في أطباق بتري معقمة وفقا للكمية المطلوب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نبغي تنظيف طاولة العمل بمطهر ويجب غلق النوافذ وأبواب المختبر لتقليل التيارات الهوائ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 إشعال لهب موقد بنزن لمدة عشر دقائ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بع الطريقة 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ؤخذ الدورق الذي يحتوي على البيئة الغذائية المسالة والمبردة لدرجة </w:t>
      </w:r>
      <w:r>
        <w:rPr>
          <w:sz w:val="28"/>
          <w:szCs w:val="28"/>
        </w:rPr>
        <w:t>45</w:t>
      </w:r>
      <w:r>
        <w:rPr>
          <w:rFonts w:cs="(1)Fonts44-Net"/>
          <w:sz w:val="28"/>
          <w:szCs w:val="28"/>
          <w:rtl w:val="true"/>
        </w:rPr>
        <w:t>°</w:t>
      </w:r>
      <w:r>
        <w:rPr>
          <w:sz w:val="28"/>
          <w:sz w:val="28"/>
          <w:szCs w:val="28"/>
          <w:rtl w:val="true"/>
        </w:rPr>
        <w:t>م ويمسك بوضع مائ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ضع أطباق بتري بالقرب من حافة طاولة العمل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زع السدادة القطنية باليد الأخرى من فوهة الدورق بعد أن يلف للتأكد من عدم التصاق القطن بفوهة الدورق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مرر فوهة الدورق على الله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باستخدام اليد ال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رفع جانب من جوانب غطاء الطبق إلى حد يتسع لإدخال فوهة الدورق ومن ثم التمكن من عملية الص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رجع الغطاء لوضعه الأصلي في الحال ثم يدار الطبق بلطف على هيئة رقم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زيع البيئة توزيع متساوي في أسفل الط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ترك البيئة تبرد ويتصلب الاجار قبل استخدام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لتأكد من عدم حدوث تلوث خلال عملية صب الأطباق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ماذا تفعلين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فظ الأطباق أنفة الذكر في أكياس بلاستيكية وتوضع بالثلاجة منعا لجفافها لحين استخد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زل البكتير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من مصادر مختلفة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olation of Bacteria from Different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د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ف على مدى انتشار البكتيريا بالطبي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ند تعريض وسط غذائ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ثل الاجار المغ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قم للهواء الجوي أو نقل إليه مقدار من معلق تربة ثم وضع الطبق في حضان </w:t>
      </w:r>
      <w:r>
        <w:rPr>
          <w:sz w:val="28"/>
          <w:szCs w:val="28"/>
        </w:rPr>
        <w:t>incuba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 درجة حرارة مناسبة لفترة زمنية مع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مكن ملاحظة عدد من المستعمرات الميكروبية نامية على سطح البيئ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د تكون مستعمرات لبكتيري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طري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كتينومايسيتات</w:t>
      </w:r>
      <w:r>
        <w:rPr>
          <w:sz w:val="28"/>
          <w:szCs w:val="28"/>
          <w:rtl w:val="true"/>
        </w:rPr>
        <w:t>..)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ذه النتيجة تعتبر مؤشر واضح ومباشر لانتشار الأحياء الدقيقة بالطبي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د اجراء مثل هذه التجربة لابد من تعقيم البيئة والادوات المستخدمة وتجنب تلوثها وذلك باتباع الطرق البكتيريولوجية الصحيحة أثناء العم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دوات المطلو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طباق بتري محتوية على بيئة الاجار المغذي المعقمة والجاهزة للعز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حات قطنية معقمة </w:t>
      </w:r>
      <w:r>
        <w:rPr>
          <w:sz w:val="28"/>
          <w:szCs w:val="28"/>
        </w:rPr>
        <w:t>Cotton Swab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حول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%- </w:t>
      </w:r>
      <w:r>
        <w:rPr>
          <w:sz w:val="28"/>
          <w:sz w:val="28"/>
          <w:szCs w:val="28"/>
          <w:rtl w:val="true"/>
        </w:rPr>
        <w:t xml:space="preserve">ديتول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%- </w:t>
      </w:r>
      <w:r>
        <w:rPr>
          <w:sz w:val="28"/>
          <w:sz w:val="28"/>
          <w:szCs w:val="28"/>
          <w:rtl w:val="true"/>
        </w:rPr>
        <w:t>قطن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هب بنز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ر تلقيح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ص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لقط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ادر العز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قة العم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 مجموعة تأخذ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ق بتري محتوية على وسط الاجار المغذي المعقم الجاهز للاستخد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ى حافة الطبق السفلية تدون المعلومات الخاصة بالمجموع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صدر العزل حيث أن كل مجموعة سوف تعزل من مصدرمعين وتعزل من عينة بكتيرية معروف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قم المجموع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م المقر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ريخ العم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يستخدم الطبق الثالث للمقارنة </w:t>
      </w:r>
      <w:r>
        <w:rPr>
          <w:sz w:val="28"/>
          <w:szCs w:val="28"/>
        </w:rPr>
        <w:t>Contro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قم طاولة العمل </w:t>
      </w:r>
      <w:r>
        <w:rPr>
          <w:sz w:val="28"/>
          <w:szCs w:val="28"/>
        </w:rPr>
        <w:t>Ben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ديتول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 تشغيل اللهب قبل العمل بعشر دقائق تقريب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د العزل من الهواء الخارجي أو جو المع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يفتح الطبق المحتوي على الاجار المغذي في الجو لمدة من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 ثم يغطى الطبق بعد فترة التعريض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عزل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ء الحنف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ء المجار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لق الترب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لب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اء المعد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ت ظروف التعقيم وباستخدام اللهب المباشر تعقم ابرة التلقيح ذات العقدة ثم ينقل مقدار مليء عقدة من كل مصدر على حده ثم ينشر على سطح الاجار المغذي بطريقة التخطيط البسيط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عزل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نش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رض المعم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ن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لعا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فروة الرأ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تخدم ممسحة قطنية</w:t>
      </w:r>
      <w:r>
        <w:rPr>
          <w:sz w:val="28"/>
          <w:szCs w:val="28"/>
        </w:rPr>
        <w:t>Cotton swa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مة مبللة بماء معقم ويؤخد عينة من المصادر السابقة على حدة وتوزع على سطح البيئة وذلك تحت ظروف التعقيم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عزل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ل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ظاف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شع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ؤخذ عينة من الشعر بواسطة ملقط أو مقص معقم بالتلهيب الكحولي ووضعها على الطب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 عينة من الأظافر ووضعها في طبق أ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نسبة للجلد يمكن لمس سطح البيئة بطرف الاصبع أو بواسطة الممسحة القط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عزل من المكسرات أو البذ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مكن وضع حبة بذرة أو مكسرات بواسطة ملقط معقم ووضعها على البيئة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حضن الأطباق مقلوبة عند درجة حرارة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</w:t>
      </w:r>
      <w:r>
        <w:rPr>
          <w:rFonts w:cs="(1)Fonts44-Net"/>
          <w:sz w:val="28"/>
          <w:szCs w:val="28"/>
          <w:rtl w:val="true"/>
        </w:rPr>
        <w:t>°</w:t>
      </w:r>
      <w:r>
        <w:rPr>
          <w:sz w:val="28"/>
          <w:sz w:val="28"/>
          <w:szCs w:val="28"/>
          <w:rtl w:val="true"/>
        </w:rPr>
        <w:t xml:space="preserve">م لمدة من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حص الأطباق في الدرس القاد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صف أشكال المستعمرات البكتيرية وطبيعة نموها ولون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دون الملاحظات ويعلق عليها وتكتب النتائج في الجدول المرف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260"/>
        <w:gridCol w:w="1440"/>
        <w:gridCol w:w="1440"/>
        <w:gridCol w:w="1260"/>
      </w:tblGrid>
      <w:tr>
        <w:trPr>
          <w:trHeight w:val="310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در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مـــــــــــــــــــــــــــــ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ي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يوجد نمو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معمل علم البكتيريا </w:t>
    </w:r>
    <w:r>
      <w:rPr/>
      <w:t>221</w:t>
    </w:r>
    <w:r>
      <w:rPr>
        <w:rtl w:val="true"/>
      </w:rPr>
      <w:t>حدق</w:t>
    </w:r>
    <w:r>
      <w:rPr>
        <w:rtl w:val="true"/>
      </w:rPr>
      <w:t xml:space="preserve">- </w:t>
    </w:r>
    <w:r>
      <w:rPr>
        <w:rtl w:val="true"/>
      </w:rPr>
      <w:t>المعمل الثان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6:00Z</dcterms:created>
  <dc:creator>a</dc:creator>
  <dc:description/>
  <cp:keywords/>
  <dc:language>en-US</dc:language>
  <cp:lastModifiedBy>hoida saleh</cp:lastModifiedBy>
  <cp:lastPrinted>2007-03-04T07:49:00Z</cp:lastPrinted>
  <dcterms:modified xsi:type="dcterms:W3CDTF">2016-01-24T15:16:00Z</dcterms:modified>
  <cp:revision>2</cp:revision>
  <dc:subject/>
  <dc:title>صب البيئات الغذائية في أطباق بتر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