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ر الفص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ي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الموحد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43849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527" w:type="dxa"/>
        <w:jc w:val="left"/>
        <w:tblInd w:w="4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7"/>
        <w:gridCol w:w="23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درج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147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36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437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21052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4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09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17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25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2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38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47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1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58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68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310739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0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2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50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6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08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0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2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6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3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4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7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19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1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2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47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6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29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0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3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59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7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6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8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397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47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38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4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56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1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4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69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8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079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3416007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17T04:56:00Z</dcterms:modified>
  <cp:revision>23</cp:revision>
  <dc:subject/>
  <dc:title/>
</cp:coreProperties>
</file>