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نتيجة الاختبار الفصلي الاول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</w:t>
      </w:r>
      <w:r>
        <w:rPr>
          <w:b/>
          <w:bCs/>
          <w:i/>
          <w:iCs/>
          <w:sz w:val="48"/>
          <w:szCs w:val="48"/>
          <w:u w:val="single"/>
        </w:rPr>
        <w:t>20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37204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3605" w:type="dxa"/>
        <w:jc w:val="left"/>
        <w:tblInd w:w="5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02"/>
        <w:gridCol w:w="112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>الرقم الجامعي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الدرجة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61148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81072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25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43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64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6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8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45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51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6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04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07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2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7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8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4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6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8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40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42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0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2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3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4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66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69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80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0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5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9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9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0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3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4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8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30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50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51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52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62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68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72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72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140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4-11-09T04:30:00Z</dcterms:modified>
  <cp:revision>21</cp:revision>
  <dc:subject/>
  <dc:title/>
</cp:coreProperties>
</file>