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ة</w:t>
      </w:r>
      <w:r>
        <w:rPr>
          <w:rFonts w:cs="Times New Roman"/>
          <w:rtl w:val="true"/>
        </w:rPr>
        <w:t xml:space="preserve"> </w:t>
      </w:r>
      <w:r>
        <w:rPr/>
        <w:t>40012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37</w:t>
      </w:r>
      <w:r>
        <w:rPr>
          <w:rtl w:val="true"/>
        </w:rPr>
        <w:t>-</w:t>
      </w:r>
      <w:r>
        <w:rPr/>
        <w:t>1438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/>
        <w:t>1</w:t>
      </w:r>
    </w:p>
    <w:tbl>
      <w:tblPr>
        <w:tblW w:w="737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1276"/>
        <w:gridCol w:w="3685"/>
        <w:gridCol w:w="709"/>
      </w:tblGrid>
      <w:tr>
        <w:trPr>
          <w:trHeight w:val="255" w:hRule="atLeast"/>
        </w:trPr>
        <w:tc>
          <w:tcPr>
            <w:tcW w:w="850" w:type="dxa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en-US"/>
              </w:rPr>
              <w:t>فصلي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en-US"/>
              </w:rPr>
              <w:t>فصلي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en-US"/>
              </w:rPr>
              <w:t>رقم الطالب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سم الطالب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en-US"/>
              </w:rPr>
              <w:t>تسلسل</w:t>
            </w:r>
          </w:p>
        </w:tc>
      </w:tr>
      <w:tr>
        <w:trPr>
          <w:trHeight w:val="255" w:hRule="atLeast"/>
        </w:trPr>
        <w:tc>
          <w:tcPr>
            <w:tcW w:w="850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433106674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بدالهادي بن مسفر بن صالح آل فرحان القحطاني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0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433110271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بدالرحمن بن محمد بن عبدالله بن جبرين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0" w:type="dxa"/>
            <w:tcBorders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433114300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  <w:lang w:eastAsia="en-US"/>
              </w:rPr>
              <w:t>خالد بن عياد بن ناشي الشدادي الحارثي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0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434108427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  <w:lang w:eastAsia="en-US"/>
              </w:rPr>
              <w:t>فهد بن صالح بن غرمان ال صيوي الشهري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50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435103232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مر بن محمد بن مناور الميموني المطيري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0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436103285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براهيم بن عبيد بن عبدالله الدوسري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50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436103615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ايش بن خلف بن عائش المطيري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50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436103846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  <w:lang w:eastAsia="en-US"/>
              </w:rPr>
              <w:t>احمد بن عبدالعزيز بن عبدالله الجريد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50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436105123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  <w:lang w:eastAsia="en-US"/>
              </w:rPr>
              <w:t>عبدالاله بن ناصر بن شديد العتيبي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0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436107661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  <w:lang w:eastAsia="en-US"/>
              </w:rPr>
              <w:t>قو يولون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10</w: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مصادر"/>
    <w:basedOn w:val="Normal"/>
    <w:next w:val="Normal"/>
    <w:qFormat/>
    <w:pPr>
      <w:ind w:left="360" w:right="0" w:hanging="360"/>
    </w:pPr>
    <w:rPr/>
  </w:style>
  <w:style w:type="paragraph" w:styleId="Style16">
    <w:name w:val="خريطة 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1:59:00Z</dcterms:created>
  <dc:creator>Dell</dc:creator>
  <dc:description/>
  <dc:language>en-US</dc:language>
  <cp:lastModifiedBy>Dell</cp:lastModifiedBy>
  <dcterms:modified xsi:type="dcterms:W3CDTF">2016-12-29T11:59:00Z</dcterms:modified>
  <cp:revision>2</cp:revision>
  <dc:subject/>
  <dc:title/>
</cp:coreProperties>
</file>