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679"/>
      </w:tblGrid>
      <w:tr>
        <w:trPr>
          <w:trHeight w:val="257" w:hRule="atLeast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مبادىء الاقتصاد الزراعي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اسم المقرر</w:t>
            </w:r>
          </w:p>
        </w:tc>
      </w:tr>
      <w:tr>
        <w:trPr>
          <w:trHeight w:val="257" w:hRule="atLeast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3554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الشعبة</w:t>
            </w:r>
          </w:p>
        </w:tc>
      </w:tr>
      <w:tr>
        <w:trPr>
          <w:trHeight w:val="257" w:hRule="atLeast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عمر الجيلي الشيخ الأمين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اسم المحاضر</w:t>
            </w:r>
          </w:p>
        </w:tc>
      </w:tr>
      <w:tr>
        <w:trPr>
          <w:trHeight w:val="257" w:hRule="atLeast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علوم الأغذية والزراعة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الكلية</w:t>
            </w:r>
          </w:p>
        </w:tc>
      </w:tr>
      <w:tr>
        <w:trPr>
          <w:trHeight w:val="257" w:hRule="atLeast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الاقتصاد الزراعي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القسم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062"/>
        <w:gridCol w:w="1241"/>
        <w:gridCol w:w="1051"/>
        <w:gridCol w:w="889"/>
        <w:gridCol w:w="1422"/>
        <w:gridCol w:w="1687"/>
        <w:gridCol w:w="502"/>
        <w:gridCol w:w="582"/>
        <w:gridCol w:w="538"/>
        <w:gridCol w:w="559"/>
        <w:gridCol w:w="564"/>
        <w:gridCol w:w="632"/>
        <w:gridCol w:w="627"/>
        <w:gridCol w:w="537"/>
        <w:gridCol w:w="515"/>
        <w:gridCol w:w="568"/>
        <w:gridCol w:w="4106"/>
        <w:gridCol w:w="571"/>
      </w:tblGrid>
      <w:tr>
        <w:trPr>
          <w:trHeight w:val="25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الدرجة النهائية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الإختبار النهائي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أعمال السنة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الاختبارات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الحضور والمشاركة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درجات التمارين</w:t>
            </w:r>
          </w:p>
        </w:tc>
        <w:tc>
          <w:tcPr>
            <w:tcW w:w="5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التمارين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</w:tr>
      <w:tr>
        <w:trPr>
          <w:trHeight w:val="328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مقرن بن سعود بن حمد الحميض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ريان بن سمير بن سالم باتيا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عبدالعزيز بن عبدالرحمن بن زويد الهجله المطير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6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ماجد بن خليل بن ابراهيم الهذلول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عبدالمجيد بن سامي بن فريج البارق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سلمان بن صالح بن عبدالله الحسو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عبدالله بن محمد بن عبدالعزيز ابابطي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محمد بن حسن بن عجلان العجلا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6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يزيد بن عبدالعزيز بن صالح الصالح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عمر بن عبدالله بن عيسى الخليف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ياسر بن مساعد بن سعد الدري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6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نواف بن عبدالله بن ابراهيم القريش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راشد بن عبدالله بن راشد القحطان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خالد بن حمد بن علي الهولا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4</w:t>
            </w:r>
          </w:p>
        </w:tc>
      </w:tr>
      <w:tr>
        <w:trPr>
          <w:trHeight w:val="35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6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فؤاد بن محمد بن زارع العميري الشهر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محمد بن سليمان بن علي المقوش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6</w:t>
            </w:r>
          </w:p>
        </w:tc>
      </w:tr>
      <w:tr>
        <w:trPr>
          <w:trHeight w:val="56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معاذ بن محمد بن سالم ال ناصر الشهران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وليد بن سعد بن نجيب عبدالعال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عبدالله بن راشدبن بن محمد المشاري التميم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  <w:bookmarkStart w:id="0" w:name="OLE_LINK7"/>
            <w:bookmarkStart w:id="1" w:name="OLE_LINK7"/>
            <w:bookmarkEnd w:id="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محمد بن ناصر بن محمد بن جمع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  <w:bookmarkStart w:id="2" w:name="OLE_LINK9"/>
            <w:bookmarkStart w:id="3" w:name="OLE_LINK9"/>
            <w:bookmarkEnd w:id="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3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طارق بن عامر بن علي الميموني المطير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  <w:bookmarkStart w:id="4" w:name="OLE_LINK8"/>
            <w:bookmarkStart w:id="5" w:name="OLE_LINK8"/>
            <w:bookmarkEnd w:id="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16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حمد  امين  احمد عبدالرحمن باوزي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مدني بن محمد بن المعتصم يحي زكر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  <w:rtl w:val="tru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عبدالله بن صالح بن احمد عبيد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24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sectPr>
      <w:footerReference w:type="default" r:id="rId2"/>
      <w:type w:val="nextPage"/>
      <w:pgSz w:orient="landscape" w:w="20160" w:h="12240"/>
      <w:pgMar w:left="720" w:right="720" w:gutter="0" w:header="0" w:top="720" w:footer="720" w:bottom="77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15:00Z</dcterms:created>
  <dc:creator>Omer</dc:creator>
  <dc:description/>
  <dc:language>en-US</dc:language>
  <cp:lastModifiedBy>Omer</cp:lastModifiedBy>
  <cp:lastPrinted>2015-05-24T08:17:00Z</cp:lastPrinted>
  <dcterms:modified xsi:type="dcterms:W3CDTF">2016-05-11T11:15:00Z</dcterms:modified>
  <cp:revision>2</cp:revision>
  <dc:subject/>
  <dc:title/>
</cp:coreProperties>
</file>