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4095</wp:posOffset>
            </wp:positionH>
            <wp:positionV relativeFrom="paragraph">
              <wp:posOffset>-103505</wp:posOffset>
            </wp:positionV>
            <wp:extent cx="905510" cy="8883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KING SAUD UNIVERSI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 xml:space="preserve">       </w:t>
        <w:tab/>
        <w:t xml:space="preserve">        </w:t>
      </w:r>
      <w:r>
        <w:rPr>
          <w:rFonts w:cs="Lucida Calligraphy" w:ascii="Lucida Calligraphy" w:hAnsi="Lucida Calligraphy"/>
          <w:sz w:val="28"/>
          <w:szCs w:val="28"/>
        </w:rPr>
        <w:t xml:space="preserve">College of Nursing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b/>
          <w:bCs/>
          <w:sz w:val="26"/>
          <w:szCs w:val="26"/>
        </w:rPr>
        <w:t xml:space="preserve">Medical – Surgical Department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NURS 316 (ADULT HEALTH NURSING)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Quiz #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ctober, 201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AME: ______________________________________________</w:t>
        <w:tab/>
        <w:t xml:space="preserve">  I.D. Number: 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CHOICE EXAMS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b/>
          <w:caps/>
          <w:sz w:val="24"/>
          <w:szCs w:val="24"/>
        </w:rPr>
        <w:t>Instruction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Read each item carefully and </w:t>
      </w:r>
      <w:r>
        <w:rPr>
          <w:b/>
          <w:sz w:val="24"/>
          <w:szCs w:val="24"/>
        </w:rPr>
        <w:t>ENCIRCLE</w:t>
      </w:r>
      <w:r>
        <w:rPr>
          <w:sz w:val="24"/>
          <w:szCs w:val="24"/>
        </w:rPr>
        <w:t xml:space="preserve"> only the letter of your answer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tting priorities, impaired respiratory or cardiac function is classified as: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fe-threatening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lth-threatening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mal Developmental Needs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low’s Hierarchy of Needs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types of data is considered as a sign or overt data that can be observed by the examiner/nurse?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j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idated Data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is defined as a systemic, rational method of planning and providing individualized nursing care of patients?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Assessment</w:t>
        <w:tab/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Process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Documentation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Which of the following is a planned, ongoing, and purposeful activity in which clients and health care professionals determine the clients’ progress toward goals and achievement, and effectiveness of the nursing care plan?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Assessment</w:t>
      </w:r>
    </w:p>
    <w:p>
      <w:pPr>
        <w:pStyle w:val="ListParagraph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Evaluation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Diagnosis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hich among the nursing diagnoses, the nurse should prioritize </w:t>
      </w:r>
      <w:r>
        <w:rPr>
          <w:rFonts w:cs="Verdana" w:ascii="Verdana" w:hAnsi="Verdana"/>
          <w:b/>
          <w:sz w:val="20"/>
          <w:szCs w:val="20"/>
        </w:rPr>
        <w:t>first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sk for infection related to break in the skin integrity 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balanced Nutrition: Less than body requirements related to insufficient level of insulin 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aired breathing pattern related to mucus production in the bronchi 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Verdana" w:ascii="Verdana" w:hAnsi="Verdana"/>
          <w:sz w:val="20"/>
          <w:szCs w:val="20"/>
        </w:rPr>
        <w:t>Pain related to inflammation of the right ankl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components of NANDA nursing diagnosis, which among the choices complete the three-part statement of the nursing diagnosis?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Etiology, Defining Characteristics, and Objective Data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Problem, Etiology and Subjective Data</w:t>
      </w:r>
    </w:p>
    <w:p>
      <w:pPr>
        <w:pStyle w:val="ListParagraph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blem and Defining Characteristics 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Problem, Etiology, and Signs &amp; Symptoms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should be directly toward solving or alleviating the problem identified in nursing diagnosis?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Assessment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Planning</w:t>
      </w:r>
    </w:p>
    <w:p>
      <w:pPr>
        <w:pStyle w:val="ListParagraph"/>
        <w:numPr>
          <w:ilvl w:val="0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Evaluation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Implementa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types of nursing interventions, nurses perform under the orders of the physician?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pendent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tive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l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endent 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rse obtain surgical consent for the scheduled surgery, which client would be able to consent legally?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65-year old client who cannot read or write.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10-year old boy who cannot read or write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65-year old client who can read or write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urse is preparing a client the evening before the surgery, the nurse would implement all of the followings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excep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in preparation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client NPO after midnight.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gienic care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 aseptic environment.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activities are the circulating nurse's responsibilities in the operating room? 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the position of the client, prepare the surgical site, and maintain patient safety.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the prescribed preoperative medications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suture, set up the sterile filed; and count all needles, and instruments.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irculating nurse and the scrub technician find a discrepancy in the sponge count, which action should the circulating nurse take first?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ify the surgeon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the surgical manager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-count all sponges. 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management hypovolemic clients includes all the followings: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I&amp;O as needed “urine”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V/S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ssing skin turgor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gns and symptoms of Hypervolemia include all the following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except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ight loss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 blood pressure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ema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ness of breathing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5 NS.45% is considered? 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tonic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otonic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5 NS.45% is given to the client who has?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ema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blood sugar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 blood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.4 % NS is considered?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tonic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otonic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1.4 % NS is given to the client who has? </w:t>
      </w:r>
    </w:p>
    <w:p>
      <w:pPr>
        <w:pStyle w:val="ListParagraph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ema 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blood sugar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 blood 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0.9% NS is considered? 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tonic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otonic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 xml:space="preserve">Which of the following is a severe and persistent </w:t>
      </w:r>
      <w:r>
        <w:rPr>
          <w:bCs/>
          <w:iCs/>
        </w:rPr>
        <w:t>reversible</w:t>
      </w:r>
      <w:r>
        <w:rPr/>
        <w:t xml:space="preserve"> diffuse airway obstruction with a possible genetic component that lasts longer than 24 hours and does not respond to conventional therapy?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Chronic obstructive pulmonary disease (COPD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Status asthmaticu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Chronic bronchiti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Emphysema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240" w:before="0" w:after="0"/>
        <w:ind w:left="1080" w:hanging="0"/>
        <w:contextualSpacing/>
        <w:jc w:val="both"/>
        <w:rPr/>
      </w:pPr>
      <w:r>
        <w:rPr/>
        <w:tab/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 xml:space="preserve">A nurse implements appropriate nursing interventions to a patient admitted with pneumonia, </w:t>
      </w:r>
      <w:r>
        <w:rPr>
          <w:b/>
        </w:rPr>
        <w:t>except</w:t>
      </w:r>
      <w:r>
        <w:rPr/>
        <w:t xml:space="preserve"> which of the following?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Administer prescribed medications (antibiotic and mucolytic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Increase fluid intake and administer oxygen as prescribed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bCs/>
        </w:rPr>
        <w:t>Promote infection control measures</w:t>
      </w:r>
      <w:r>
        <w:rPr/>
        <w:t xml:space="preserve">, especially droplet precautions as indicated.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Keep the client in a supine position during feedings and for 30 minutes afterward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Which laboratory values indicate a diagnosis of  leukemi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High RBCs count</w:t>
      </w:r>
      <w:r>
        <w:rPr>
          <w:bCs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Cs/>
        </w:rPr>
        <w:t xml:space="preserve">High </w:t>
      </w:r>
      <w:r>
        <w:rPr/>
        <w:t>platelet cou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High WBC cou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All of the above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Which clinical manifestations would the nurse except in a client with severe Anemi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allor, Tachycardia, Dyspnea</w:t>
      </w:r>
      <w:r>
        <w:rPr>
          <w:bCs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Anorexia, joint pain, bone pa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All of the abov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None of the above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The client with AB- blood is need for a blood transfusion. Which potential units of blood could be given to this client?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A+, B+, O+, AB+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A-, B-, O-, AB-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All of the Abov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None of the above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Good Luck </w:t>
      </w:r>
    </w:p>
    <w:p>
      <w:pPr>
        <w:pStyle w:val="ListParagraph"/>
        <w:spacing w:before="0" w:after="200"/>
        <w:contextualSpacing/>
        <w:jc w:val="both"/>
        <w:rPr/>
      </w:pPr>
      <w:r>
        <w:rPr/>
        <w:t xml:space="preserve">Dr. Homood </w:t>
      </w:r>
    </w:p>
    <w:sectPr>
      <w:footerReference w:type="default" r:id="rId3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rtumala</dc:creator>
  <dc:description/>
  <cp:keywords/>
  <dc:language>en-US</dc:language>
  <cp:lastModifiedBy>Alharbi</cp:lastModifiedBy>
  <cp:lastPrinted>2015-09-10T09:37:00Z</cp:lastPrinted>
  <dcterms:modified xsi:type="dcterms:W3CDTF">2015-10-13T08:28:00Z</dcterms:modified>
  <cp:revision>24</cp:revision>
  <dc:subject/>
  <dc:title/>
</cp:coreProperties>
</file>