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TABLE</w:t>
      </w:r>
    </w:p>
    <w:p>
      <w:pPr>
        <w:pStyle w:val="Normal"/>
        <w:jc w:val="center"/>
        <w:rPr/>
      </w:pPr>
      <w:r>
        <w:rPr/>
        <w:t>NURS 224 AND NURS 225</w:t>
      </w:r>
    </w:p>
    <w:p>
      <w:pPr>
        <w:pStyle w:val="Normal"/>
        <w:jc w:val="center"/>
        <w:rPr/>
      </w:pPr>
      <w:r>
        <w:rPr/>
        <w:t>Female Section</w:t>
      </w:r>
    </w:p>
    <w:p>
      <w:pPr>
        <w:pStyle w:val="Normal"/>
        <w:jc w:val="center"/>
        <w:rPr/>
      </w:pPr>
      <w:r>
        <w:rPr/>
      </w:r>
    </w:p>
    <w:tbl>
      <w:tblPr>
        <w:tblW w:w="9092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40"/>
        <w:gridCol w:w="2938"/>
        <w:gridCol w:w="3723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ek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sive Dates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s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RS 22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RS 2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 17-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 24-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the Co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History Taking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the Co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 31 – Feb 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Survey, Physical Examination Technique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History Taking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7 -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umentary (Skin, Hair, Nails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Survey, Physical Examination Techniqu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14-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 and Neck ( Head, Neck, EENT, Sinuses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umentary (Skin, Hair, Nail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iz 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21-2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iratory System (Thorax and Lungs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 and Neck ( Head, Neck, EENT, Sinuses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Feb 28-Mar 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Midterm Exa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term Exam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 6-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rdiovascular and Peripheral Vascular Assessment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iratory System (Thorax and Lungs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 13-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EAK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K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 20-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st and Lymphatics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ascular and Peripheral Vascular Assessmen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Mar 27-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trointestinal System/Female Urinary System ( w/ Female Genital Assessment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st and Lympha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iz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 3-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MIDTERM EXA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MIDTERM EXAM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 10-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culoskeletal Syste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strointestinal System/Female Urinary System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 17-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rvous Syste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culoskeletal System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 24-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rvous System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 1-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XA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8:00Z</dcterms:created>
  <dc:creator>Isabelita Pandaan</dc:creator>
  <dc:description/>
  <cp:keywords/>
  <dc:language>en-US</dc:language>
  <cp:lastModifiedBy>RAED ALAHMADI</cp:lastModifiedBy>
  <cp:lastPrinted>2016-01-25T10:10:00Z</cp:lastPrinted>
  <dcterms:modified xsi:type="dcterms:W3CDTF">2016-02-02T17:40:00Z</dcterms:modified>
  <cp:revision>7</cp:revision>
  <dc:subject/>
  <dc:title/>
</cp:coreProperties>
</file>