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ING SAUD UNIVERSITY 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OLLEGE OF NURSING 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INICAL PLACEMENT IN KING KHALED UNIVERSITY HOSPITAL (KKUH)</w:t>
      </w:r>
    </w:p>
    <w:p>
      <w:pPr>
        <w:pStyle w:val="Normal"/>
        <w:spacing w:before="0" w:after="0"/>
        <w:jc w:val="center"/>
        <w:rPr/>
      </w:pPr>
      <w:r>
        <w:rPr>
          <w:b/>
          <w:sz w:val="20"/>
          <w:szCs w:val="20"/>
        </w:rPr>
        <w:t xml:space="preserve">First Semester AY  1438 – 1439 </w:t>
      </w:r>
    </w:p>
    <w:p>
      <w:pPr>
        <w:pStyle w:val="Normal"/>
        <w:spacing w:before="0" w:after="0"/>
        <w:jc w:val="center"/>
        <w:rPr/>
      </w:pPr>
      <w:r>
        <w:rPr>
          <w:b/>
          <w:sz w:val="20"/>
          <w:szCs w:val="20"/>
        </w:rPr>
        <w:t>BACHELOR  PROGRAM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</w:rPr>
        <w:t xml:space="preserve">CLINICAL INSTRUCTOR:           </w:t>
      </w:r>
      <w:r>
        <w:rPr>
          <w:b/>
          <w:sz w:val="20"/>
          <w:szCs w:val="20"/>
          <w:u w:val="single"/>
        </w:rPr>
        <w:t xml:space="preserve">NASSIMA AL AWAJI / REEM AL HARBI </w:t>
      </w:r>
      <w:r>
        <w:rPr>
          <w:b/>
          <w:sz w:val="20"/>
          <w:szCs w:val="20"/>
        </w:rPr>
        <w:tab/>
        <w:tab/>
        <w:t xml:space="preserve"> </w:t>
        <w:tab/>
        <w:tab/>
        <w:tab/>
      </w:r>
      <w:r>
        <w:rPr>
          <w:b/>
          <w:sz w:val="20"/>
          <w:szCs w:val="20"/>
          <w:u w:val="single"/>
        </w:rPr>
        <w:t xml:space="preserve"> THURSDAY /  8:00 – 1:50 PM</w:t>
      </w:r>
    </w:p>
    <w:p>
      <w:pPr>
        <w:pStyle w:val="Normal"/>
        <w:spacing w:before="0" w:after="0"/>
        <w:ind w:left="3600" w:hanging="0"/>
        <w:rPr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</w:rPr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08280</wp:posOffset>
                </wp:positionH>
                <wp:positionV relativeFrom="paragraph">
                  <wp:posOffset>635</wp:posOffset>
                </wp:positionV>
                <wp:extent cx="8311515" cy="3843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1515" cy="384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2"/>
                              <w:gridCol w:w="671"/>
                              <w:gridCol w:w="767"/>
                              <w:gridCol w:w="731"/>
                              <w:gridCol w:w="729"/>
                              <w:gridCol w:w="729"/>
                              <w:gridCol w:w="729"/>
                              <w:gridCol w:w="729"/>
                              <w:gridCol w:w="729"/>
                              <w:gridCol w:w="756"/>
                              <w:gridCol w:w="810"/>
                              <w:gridCol w:w="630"/>
                              <w:gridCol w:w="450"/>
                              <w:gridCol w:w="1080"/>
                              <w:gridCol w:w="907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WEEK NO. 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  <w:cantSplit w:val="true"/>
                              </w:trPr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 SEPT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 SEPT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OCT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OCT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OCT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 OCT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 NOV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 NOV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NOV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NOV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 NOV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 DE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14 DEC 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21 DEC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TUDENT NAME 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hatoon algrani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OURSE ORIENTATION 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DISCUSSION/ DEMONMSTRATION 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ESIHI ORIENTATION 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OSPITAL ORIENTATION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 B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 B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 B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 (F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R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R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4 A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SE PRESENTATIO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 A - FE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4 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 norah alrwisan 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B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B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B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 (F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R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R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4 A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 A -FE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4 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 hnanklibi 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 (F)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 (F)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R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R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A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A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4 A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4 A -FE 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4 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4 maha alsehri 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 (F)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 (F)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R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R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A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A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6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 – FE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5 hnan alkarashi 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A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A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R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R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B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6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 -FE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 amal alshnifi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A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A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R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R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B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6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6 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6 - F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 maram aldosari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R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R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 A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 A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 A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 A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5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5 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5 – F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gadah alarjani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R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R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 A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 B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 B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 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5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5 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 – F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 mashel alharbi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R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R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 A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 B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 B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 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5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5 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 – F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0 rahaf alsowulim 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R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R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 B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B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B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5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5 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 - F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4.45pt;height:302.65pt;mso-wrap-distance-left:0pt;mso-wrap-distance-right:9pt;mso-wrap-distance-top:0pt;mso-wrap-distance-bottom:0pt;margin-top:0.05pt;mso-position-vertical-relative:text;margin-left:16.4pt;mso-position-horizontal-relative:text">
                <v:fill opacity="0f"/>
                <v:textbox inset="0in,0in,0in,0in">
                  <w:txbxContent>
                    <w:tbl>
                      <w:tblPr>
                        <w:tblW w:w="13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2"/>
                        <w:gridCol w:w="671"/>
                        <w:gridCol w:w="767"/>
                        <w:gridCol w:w="731"/>
                        <w:gridCol w:w="729"/>
                        <w:gridCol w:w="729"/>
                        <w:gridCol w:w="729"/>
                        <w:gridCol w:w="729"/>
                        <w:gridCol w:w="729"/>
                        <w:gridCol w:w="756"/>
                        <w:gridCol w:w="810"/>
                        <w:gridCol w:w="630"/>
                        <w:gridCol w:w="450"/>
                        <w:gridCol w:w="1080"/>
                        <w:gridCol w:w="907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WEEK NO. 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  <w:cantSplit w:val="true"/>
                        </w:trPr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6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 SEPT</w:t>
                            </w:r>
                          </w:p>
                        </w:tc>
                        <w:tc>
                          <w:tcPr>
                            <w:tcW w:w="7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 SEPT</w:t>
                            </w:r>
                          </w:p>
                        </w:tc>
                        <w:tc>
                          <w:tcPr>
                            <w:tcW w:w="7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OCT</w:t>
                            </w:r>
                          </w:p>
                        </w:tc>
                        <w:tc>
                          <w:tcPr>
                            <w:tcW w:w="7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OCT</w:t>
                            </w:r>
                          </w:p>
                        </w:tc>
                        <w:tc>
                          <w:tcPr>
                            <w:tcW w:w="7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 OCT</w:t>
                            </w:r>
                          </w:p>
                        </w:tc>
                        <w:tc>
                          <w:tcPr>
                            <w:tcW w:w="7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 OCT</w:t>
                            </w:r>
                          </w:p>
                        </w:tc>
                        <w:tc>
                          <w:tcPr>
                            <w:tcW w:w="7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 NOV</w:t>
                            </w:r>
                          </w:p>
                        </w:tc>
                        <w:tc>
                          <w:tcPr>
                            <w:tcW w:w="7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 NOV</w:t>
                            </w:r>
                          </w:p>
                        </w:tc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 NOV</w:t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 NOV</w:t>
                            </w:r>
                          </w:p>
                        </w:tc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 NOV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 DEC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 xml:space="preserve">14 DEC </w:t>
                            </w:r>
                          </w:p>
                        </w:tc>
                        <w:tc>
                          <w:tcPr>
                            <w:tcW w:w="9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 xml:space="preserve">21 DEC 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TUDENT NAME </w:t>
                            </w:r>
                          </w:p>
                        </w:tc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hatoon algrani</w:t>
                            </w:r>
                          </w:p>
                        </w:tc>
                        <w:tc>
                          <w:tcPr>
                            <w:tcW w:w="6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OURSE ORIENTATION </w:t>
                            </w:r>
                          </w:p>
                        </w:tc>
                        <w:tc>
                          <w:tcPr>
                            <w:tcW w:w="7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ISCUSSION/ DEMONMSTRATION </w:t>
                            </w:r>
                          </w:p>
                        </w:tc>
                        <w:tc>
                          <w:tcPr>
                            <w:tcW w:w="7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SIHI ORIENTATION </w:t>
                            </w:r>
                          </w:p>
                        </w:tc>
                        <w:tc>
                          <w:tcPr>
                            <w:tcW w:w="7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OSPITAL ORIENTATION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 B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 B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 B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 (F)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R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R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4 A 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SE PRESENTATIO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 A - FE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4 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 norah alrwisan </w:t>
                            </w:r>
                          </w:p>
                        </w:tc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B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B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B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 (F)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R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R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4 A </w:t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 A -FE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4 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 hnanklibi </w:t>
                            </w:r>
                          </w:p>
                        </w:tc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 (F)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 (F)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R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R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 A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 A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4 A </w:t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4 A -FE 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4 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4 maha alsehri </w:t>
                            </w:r>
                          </w:p>
                        </w:tc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 (F)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 (F)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R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R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 A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 A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6 </w:t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 – FE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5 hnan alkarashi </w:t>
                            </w:r>
                          </w:p>
                        </w:tc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 A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 A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R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R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 B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 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6 </w:t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 -FE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 amal alshnifi</w:t>
                            </w:r>
                          </w:p>
                        </w:tc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 A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 A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R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R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 B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 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6 </w:t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6 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6 - F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 maram aldosari</w:t>
                            </w:r>
                          </w:p>
                        </w:tc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R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R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 A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 A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 A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 A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5 </w:t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5 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5 – F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gadah alarjani</w:t>
                            </w:r>
                          </w:p>
                        </w:tc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R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R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 A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 B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 B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 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5 </w:t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5 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 – F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 mashel alharbi</w:t>
                            </w:r>
                          </w:p>
                        </w:tc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R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R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 A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 B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 B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 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5 </w:t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5 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 – F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0 rahaf alsowulim </w:t>
                            </w:r>
                          </w:p>
                        </w:tc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R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R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 B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B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B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5 </w:t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5 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 - F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Segoe UI" w:hAnsi="Segoe UI" w:cs="Segoe UI"/>
      <w:sz w:val="18"/>
      <w:szCs w:val="18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6:42:00Z</dcterms:created>
  <dc:creator>Isabelita Pandaan</dc:creator>
  <dc:description/>
  <cp:keywords/>
  <dc:language>en-US</dc:language>
  <cp:lastModifiedBy>قيصـر</cp:lastModifiedBy>
  <cp:lastPrinted>2016-10-05T12:43:00Z</cp:lastPrinted>
  <dcterms:modified xsi:type="dcterms:W3CDTF">2017-10-11T16:42:00Z</dcterms:modified>
  <cp:revision>2</cp:revision>
  <dc:subject/>
  <dc:title>KING SAUD UNIVERSITY </dc:title>
</cp:coreProperties>
</file>