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8B"/>
          <w:rtl w:val="true"/>
        </w:rPr>
        <w:t>أنواع الروابط الكيميائية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8B0000"/>
        </w:rPr>
        <w:t>1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الرابطة الأيونية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>الكلب الكبير الطماع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) 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ابطة التي تنشأ بين ذرتين إحدهما تفقد إلكترون أو أكثر متحولة إلى أيون مو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حنة ، في حين تكتسب الذرة الآخرى هذا الإلكترون متحولة إلى أيون سالب الشح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مكن أن تُمثل الرابطة الأيونية بكلب كبيررررررررر وطماااااااع جدااا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سرق العظمة من الكلب الآخر ، وبما إننا مثلنا العظمة بالإلكترون ، فبالتالي عند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كتسب الكلب العظمة يصبح سالب الشحنة ، والكلب الصغير يفقد الإلكترون يصبح مو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حنة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من ثم يتجاذبان بقوة كلاً منهما إلى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الرابطة التساهم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ي الرابطة التي تتم نتيج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شتراك الذرتين المرتبطتين بزوج أو أكثر من الإلكترونات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بحيث تساهم كل ذرة بنص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دد هذه الإلكترونات ال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أ </w:t>
      </w:r>
      <w:r>
        <w:rPr>
          <w:rFonts w:cs="Arial" w:ascii="Arial" w:hAnsi="Arial"/>
          <w:b/>
          <w:bCs/>
          <w:color w:val="008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8000"/>
          <w:rtl w:val="true"/>
        </w:rPr>
        <w:t>الرابطة التساهمية الغير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قطبية </w:t>
      </w:r>
      <w:r>
        <w:rPr>
          <w:rFonts w:cs="Arial" w:ascii="Arial" w:hAnsi="Arial"/>
          <w:b/>
          <w:bCs/>
          <w:color w:val="008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8000"/>
          <w:rtl w:val="true"/>
        </w:rPr>
        <w:t>كلبين متساويين في القو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. )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كن أن تُمثل بكلبين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كثر بتساوي إنجذابهما للعظمة ، وبما أن الكلا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ذرا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تماثلة ، لذلك تتشا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زوج من العظام المتوفر لد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بما أن كل كلب ليس لديه سوى عظمة واحدة فقط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بالتالي تتوزع الشحنات عليهم بالتساو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ب </w:t>
      </w:r>
      <w:r>
        <w:rPr>
          <w:rFonts w:cs="Arial" w:ascii="Arial" w:hAnsi="Arial"/>
          <w:b/>
          <w:bCs/>
          <w:color w:val="008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الرابطة التساهمية القطبية </w:t>
      </w:r>
      <w:r>
        <w:rPr>
          <w:rFonts w:cs="Arial" w:ascii="Arial" w:hAnsi="Arial"/>
          <w:b/>
          <w:bCs/>
          <w:color w:val="008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8000"/>
          <w:rtl w:val="true"/>
        </w:rPr>
        <w:t>متفاوت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ارتباط ولكن لديها الرغبة في المشارك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كن أن تُمثل من خل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لبين لديهم رغبات مختلفة حول العظمة </w:t>
      </w:r>
      <w:r>
        <w:rPr>
          <w:rFonts w:cs="Arial" w:ascii="Arial" w:hAnsi="Arial"/>
          <w:b/>
          <w:bCs/>
          <w:color w:val="000000"/>
          <w:rtl w:val="true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</w:rPr>
        <w:t>والكلب الكب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قوى لذلك يتملك أك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زء من العظام ، لذلك تكون هناك مشاركة بينهما ولكن غير متساو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8B0000"/>
        </w:rPr>
        <w:t>3</w:t>
      </w:r>
      <w:r>
        <w:rPr>
          <w:rFonts w:cs="Arial" w:ascii="Arial" w:hAnsi="Arial"/>
          <w:b/>
          <w:bCs/>
          <w:color w:val="8B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الرابطة الفلزية </w:t>
      </w:r>
      <w:r>
        <w:rPr>
          <w:rFonts w:cs="Arial" w:ascii="Arial" w:hAnsi="Arial"/>
          <w:b/>
          <w:bCs/>
          <w:color w:val="8B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8B0000"/>
          <w:rtl w:val="true"/>
        </w:rPr>
        <w:t>الكلاب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رقيقة وحولها كمية وافرة من العظا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ي الرابطة تنتج من السحا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لكترونية المتكونة من تجمع إلكترونات التكافؤ الحرة في الفلزات والتي تقلل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وى التنافر بين أيونات الفلز الموجبة في الشبكة البلو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كن أن يت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خيلها وكأنها غرفة مليئة بالكلاب الصغيرة جداً والرقيقة ، وحولها كمية كبير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ظام ولا تمتلك أي واحدة م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ا يسمح للإلكترونات بالتجمع حول الما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أيضاً تكون مقيدة حو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 ...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8B0000"/>
        </w:rPr>
        <w:t>4</w:t>
      </w:r>
      <w:r>
        <w:rPr>
          <w:rFonts w:cs="Arial" w:ascii="Arial" w:hAnsi="Arial"/>
          <w:b/>
          <w:bCs/>
          <w:color w:val="8B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8B0000"/>
          <w:rtl w:val="true"/>
        </w:rPr>
        <w:t>الرابطة التساهمية التناسق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ي الرابطة ال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تكون بين ذرتين إحدهما مانحة لزوج من الإلكترونات والآخرى مستقبلة لهذا الزوج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لكترونات </w:t>
      </w:r>
      <w:r>
        <w:rPr>
          <w:rFonts w:cs="Arial" w:ascii="Arial" w:hAnsi="Arial"/>
          <w:b/>
          <w:bCs/>
          <w:color w:val="000000"/>
          <w:rtl w:val="true"/>
        </w:rPr>
        <w:t xml:space="preserve">... ( </w:t>
      </w:r>
      <w:r>
        <w:rPr>
          <w:rFonts w:ascii="Arial" w:hAnsi="Arial" w:cs="Arial"/>
          <w:b/>
          <w:b/>
          <w:bCs/>
          <w:color w:val="000000"/>
          <w:rtl w:val="true"/>
        </w:rPr>
        <w:t>وللأسف لم تُمثل بواسطة الكل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ه وجهة نظره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يصال فكرة الروابط الكيميائية إلى ذهن الطل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كن بصراحة بالنسبة لي أُمث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ابطة الأيونية من خلال عملية منح وأخذ بين الأشخاص مما يؤدي إلى المحبة والأل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ين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النسبة للرابطة التساهمية </w:t>
      </w:r>
      <w:r>
        <w:rPr>
          <w:rFonts w:cs="Arial" w:ascii="Arial" w:hAnsi="Arial"/>
          <w:b/>
          <w:bCs/>
          <w:color w:val="000000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rtl w:val="true"/>
        </w:rPr>
        <w:t>فهي أيضاً عملية مشاركة وتعاون 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البات في عمل ما، مثل لوحة فنية </w:t>
      </w:r>
      <w:r>
        <w:rPr>
          <w:rFonts w:cs="Arial" w:ascii="Arial" w:hAnsi="Arial"/>
          <w:b/>
          <w:bCs/>
          <w:color w:val="000000"/>
          <w:rtl w:val="true"/>
        </w:rPr>
        <w:t>.......</w:t>
      </w:r>
      <w:r>
        <w:rPr>
          <w:rFonts w:ascii="Arial" w:hAnsi="Arial" w:cs="Arial"/>
          <w:b/>
          <w:b/>
          <w:bCs/>
          <w:color w:val="000000"/>
          <w:rtl w:val="true"/>
        </w:rPr>
        <w:t>ال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بإمكاننا الإستفادة من هذ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وضوع ، وذلك بإستبدال الكلاب بأخ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ني تكون الرابطة الأيونية بين أخوي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حدهما كبير ومسيطر على الآخر الص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رابطة التساهمية الغير قطبية 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ؤا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حيث تكون قوتهما لنفترض أنها تقريباً متساو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رابطة التساه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طبية بين أخوي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رق في السن بسيط بين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06:00Z</dcterms:created>
  <dc:creator>TURKI</dc:creator>
  <dc:description/>
  <cp:keywords/>
  <dc:language>en-US</dc:language>
  <cp:lastModifiedBy>TURKI</cp:lastModifiedBy>
  <dcterms:modified xsi:type="dcterms:W3CDTF">2007-02-27T14:10:00Z</dcterms:modified>
  <cp:revision>1</cp:revision>
  <dc:subject/>
  <dc:title>أنواع الروابط الكيميائية : </dc:title>
</cp:coreProperties>
</file>