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60020</wp:posOffset>
            </wp:positionV>
            <wp:extent cx="1223010" cy="664845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42 </w:t>
            </w:r>
            <w:r>
              <w:rPr>
                <w:rFonts w:cs="Times New Roman"/>
                <w:rtl w:val="true"/>
              </w:rPr>
              <w:t>نف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ورمز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4140" w:leader="none"/>
                <w:tab w:val="right" w:pos="7120" w:leader="none"/>
              </w:tabs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ab/>
            </w:r>
            <w:r>
              <w:rPr>
                <w:rFonts w:cs="Times New Roman"/>
                <w:rtl w:val="true"/>
              </w:rPr>
              <w:t xml:space="preserve">مقاييس الشخصية 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>نظري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 xml:space="preserve">شعبة يوم الثلاثاء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12</w:t>
            </w:r>
            <w:r>
              <w:rPr>
                <w:rFonts w:cs="Times New Roman"/>
                <w:rtl w:val="true"/>
              </w:rPr>
              <w:t xml:space="preserve"> (</w:t>
            </w:r>
            <w:r>
              <w:rPr>
                <w:rFonts w:cs="Times New Roman"/>
              </w:rPr>
              <w:t>46759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د الساعات المعتمدة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مكتب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  <w:lang w:val="en-US"/>
              </w:rPr>
              <w:t>نوف الشري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أستاذة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 xml:space="preserve">Nouf.alshuraym@hotmail.com . </w:t>
            </w:r>
            <w:hyperlink r:id="rId3">
              <w:r>
                <w:rPr>
                  <w:rStyle w:val="InternetLink1"/>
                  <w:rFonts w:cs="Times New Roman"/>
                  <w:lang w:val="en-US"/>
                </w:rPr>
                <w:t>nalshuraym</w:t>
              </w:r>
              <w:r>
                <w:rPr>
                  <w:rStyle w:val="InternetLink1"/>
                  <w:rFonts w:cs="Times New Roman"/>
                </w:rPr>
                <w:t>@Ksu.edu.sa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ريد الإ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4">
              <w:r>
                <w:rPr>
                  <w:rStyle w:val="InternetLink1"/>
                  <w:rFonts w:cs="Times New Roman"/>
                  <w:lang w:val="en-US"/>
                </w:rPr>
                <w:t>http://fac.ksu.edu.sa/nalshuraym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موقع الالكتروني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right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rtl w:val="true"/>
              </w:rPr>
              <w:t>الهدف الرئيسي للمقرر</w:t>
            </w:r>
            <w:r>
              <w:rPr>
                <w:rStyle w:val="StrongEmphasis"/>
                <w:rFonts w:cs="Times New Roman"/>
              </w:rPr>
              <w:t>:</w:t>
            </w:r>
            <w:r>
              <w:rPr>
                <w:rFonts w:cs="Times New Roman"/>
              </w:rPr>
              <w:br/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يهدف هذا المقرر إلى تعريف الطالبة بطرق ومناحي قياس الشخصية، وأهم المشكلات التي يواجهها القياس النفسي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كذلك إلى تعريف الطالبة بأنواع مقاييس الشخصية ومقاييس الميول واستخداماتها وتدريب الطالبات على استخدام مقاييس الشخصية وتفسير نتائجها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ويتناول المقرر نشأة وتطور قياس الشخصية، وأغراض ووسائل القياس النفسي، ومشكلات القياس النفسي </w:t>
            </w:r>
            <w:r>
              <w:rPr>
                <w:rFonts w:cs="Times New Roman"/>
                <w:sz w:val="28"/>
                <w:szCs w:val="28"/>
                <w:rtl w:val="true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الصدق، الثبات، المعايير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) 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ودراسة عدد من مقاييس الشخصية الموضوعية والاختبارات الإسقاطية وكذلك مقاييس الميول، وتدريب الطالبات عملياً على بناء المقاييس وتطبيق بعض مما درسوه منها، واستخراج نتائجها وتحليلها وتفسيرها</w:t>
            </w:r>
            <w:r>
              <w:rPr>
                <w:rFonts w:cs="Times New Roman"/>
                <w:sz w:val="28"/>
                <w:szCs w:val="28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2"/>
        <w:gridCol w:w="1559"/>
        <w:gridCol w:w="992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فردات المقر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تاري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>الإرشاد الأكاديم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.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  <w:lang w:val="en-US"/>
              </w:rPr>
              <w:t>تمهيد واستعراض لخطة المقرر</w:t>
            </w:r>
            <w:r>
              <w:rPr>
                <w:rFonts w:cs="Times New Roman"/>
                <w:lang w:val="en-US"/>
              </w:rPr>
              <w:t>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مدخل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إلى القياس النفسي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بعاد الشخصية</w:t>
            </w:r>
            <w:r>
              <w:rPr>
                <w:rFonts w:cs="Times New Roman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طرق قياس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مقابلة</w:t>
            </w:r>
            <w:r>
              <w:rPr>
                <w:rFonts w:cs="Times New Roman"/>
                <w:rtl w:val="true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تابع طرق قياس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مقابلة</w:t>
            </w:r>
            <w:r>
              <w:rPr>
                <w:rFonts w:cs="Times New Roman"/>
                <w:rtl w:val="true"/>
                <w:lang w:val="en-US"/>
              </w:rPr>
              <w:t>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مقاييس التقدي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اختبار الفصلي الأول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جازة منتصف الفصل الدراسي الثاني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إجـــازة سعيدة للجميع</w:t>
            </w:r>
            <w:r>
              <w:rPr>
                <w:rFonts w:cs="Times New Roman"/>
                <w:lang w:val="en-US"/>
              </w:rPr>
              <w:t xml:space="preserve">"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قوائم الصفات والمشكلات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اختبارات الموضوعية ل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تابع الاختبارات الموضوعية ل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اختبار الفصلي الثاني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+ </w:t>
            </w:r>
            <w:r>
              <w:rPr>
                <w:rFonts w:cs="Times New Roman"/>
                <w:rtl w:val="true"/>
                <w:lang w:val="en-US"/>
              </w:rPr>
              <w:t>تسليم المهمة الأدائ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استخبارات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طرق الإسقاط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دراسة عدد من مقاييس الشخص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هداف المقر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ض الطالبة للنبذة التاريخية للقياس النفس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بعض الطرق غير العملية لقياس الشخص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الفرق بين القياس والتقويم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أنواع المقاييس ومستويات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ف الطالبة الاختبار النفس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دد الطالبة مزايا استخدام الاختبارات النفس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أسس تصنيف الاختبارات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ذكر الطالبة الأصل اللغوي لمصطلح الشخصي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عرف الطالبة مفهوم الشخصية ومفهوم البعد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تعدد الطالبة أبعاد الشخصية </w:t>
            </w:r>
            <w:r>
              <w:rPr>
                <w:rFonts w:cs="Times New Roman"/>
                <w:rtl w:val="true"/>
                <w:lang w:val="en-US"/>
              </w:rPr>
              <w:t>(</w:t>
            </w:r>
            <w:r>
              <w:rPr>
                <w:rFonts w:cs="Times New Roman"/>
                <w:rtl w:val="true"/>
                <w:lang w:val="en-US"/>
              </w:rPr>
              <w:t>الانبساط، العصابية، الذهانية، الذكاء</w:t>
            </w:r>
            <w:r>
              <w:rPr>
                <w:rFonts w:cs="Times New Roman"/>
                <w:rtl w:val="true"/>
                <w:lang w:val="en-US"/>
              </w:rPr>
              <w:t>)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العلاقة بين نظريات الشخصية وقياس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شرح الطالبة أهداف المقابلة وأنواعها والسياق التي تجري من خلاله وكيفية القيام بها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سجي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قائ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اب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بادئ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علاق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ود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يا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فص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محتوي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شروط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نجاحها</w:t>
            </w:r>
            <w:r>
              <w:rPr>
                <w:rFonts w:cs="al-mohanad bold;Times New Roman" w:ascii="Arial" w:hAnsi="Arial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إلم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وقائع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اب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زايا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عيوب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ثب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صدق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سينها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  <w:lang w:val="en-US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شرح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قوائ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صف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شكلات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al-mohanad bold;Times New Roman" w:ascii="Arial" w:hAnsi="Arial"/>
                <w:lang w:val="en-US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إلما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القياس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جتماع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عد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هداف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ستخبار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ستخدامات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إشكال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قدم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طبيقه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أسس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صياغ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أسئل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ي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عد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نودا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ها</w:t>
            </w:r>
            <w:r>
              <w:rPr>
                <w:rFonts w:ascii="Arial" w:hAnsi="Arial" w:cs="Arial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rtl w:val="true"/>
              </w:rPr>
              <w:t>وتقدير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درجاتها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/>
              </w:rPr>
            </w:pPr>
            <w:r>
              <w:rPr>
                <w:rFonts w:cs="al-mohanad bold;Times New Roman" w:ascii="Arial" w:hAnsi="Arial"/>
              </w:rPr>
              <w:t xml:space="preserve">* </w:t>
            </w:r>
            <w:r>
              <w:rPr>
                <w:rFonts w:ascii="Arial" w:hAnsi="Arial" w:cs="al-mohanad bold;Times New Roman"/>
                <w:rtl w:val="true"/>
              </w:rPr>
              <w:t>تقار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ين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رق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سقاطية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اختبار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وضوعية</w:t>
            </w:r>
            <w:r>
              <w:rPr>
                <w:rFonts w:cs="al-mohanad bold;Times New Roman" w:ascii="Arial" w:hAnsi="Arial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ascii="Arial" w:hAnsi="Arial" w:cs="al-mohanad bold;Times New Roman"/>
                <w:lang w:val="en-US"/>
              </w:rPr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خ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يسوتا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جه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خ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زن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ل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ال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سم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ح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خاوف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ائم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ك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كتئاب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اريخ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ارتشور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ي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ضاف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يموند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تل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يزنك</w:t>
            </w:r>
            <w:r>
              <w:rPr>
                <w:rFonts w:cs="Simplified Arabic"/>
              </w:rPr>
              <w:t>)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شخص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" </w:t>
            </w:r>
            <w:r>
              <w:rPr>
                <w:rFonts w:cs="Simplified Arabic"/>
                <w:rtl w:val="true"/>
              </w:rPr>
              <w:t>هارتشور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اي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ي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يولوج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قايي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رف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إدراك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وي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ختبارات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ية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cs="Simplified Arabic"/>
              </w:rPr>
              <w:t xml:space="preserve">*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سقاطي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ني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رق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قاطية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Simplified Arabic"/>
              </w:rPr>
              <w:t>* (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ورشاخ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لتزمان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قع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بر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فه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وع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بار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خص،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دع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لمات</w:t>
            </w:r>
            <w:r>
              <w:rPr>
                <w:rFonts w:cs="Simplified Arabic"/>
              </w:rPr>
              <w:t>)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أساس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قياس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أحمد عبدالخالق</w:t>
            </w:r>
            <w:r>
              <w:rPr>
                <w:rFonts w:cs="Times New Roman"/>
                <w:rtl w:val="true"/>
              </w:rPr>
              <w:t xml:space="preserve">. + </w:t>
            </w:r>
            <w:r>
              <w:rPr>
                <w:rFonts w:cs="Times New Roman"/>
                <w:rtl w:val="true"/>
              </w:rPr>
              <w:t>كل ما يذكر ويعرض أثناء المحاضر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اضاف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لاختبارات الإسقاط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سيد غنيم وهدى براده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شخصية وقياسها</w:t>
            </w:r>
            <w:r>
              <w:rPr>
                <w:rFonts w:cs="Times New Roman"/>
                <w:rtl w:val="true"/>
                <w:lang w:val="en-US"/>
              </w:rPr>
              <w:t xml:space="preserve">: </w:t>
            </w:r>
            <w:r>
              <w:rPr>
                <w:rFonts w:cs="Times New Roman"/>
                <w:rtl w:val="true"/>
                <w:lang w:val="en-US"/>
              </w:rPr>
              <w:t>لويس كامل وزملاؤه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لقياس النفسي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صفوت فرج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قياس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محمد شحاته ربيع</w:t>
            </w:r>
            <w:r>
              <w:rPr>
                <w:rFonts w:cs="Times New Roman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استخبارات الشخصي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أحمد عبدالخالق</w:t>
            </w:r>
            <w:r>
              <w:rPr>
                <w:rFonts w:cs="Times New Roman"/>
              </w:rPr>
              <w:t>.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TableContents"/>
        <w:bidi w:val="0"/>
        <w:jc w:val="lef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TableContents"/>
        <w:bidi w:val="0"/>
        <w:jc w:val="lef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922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72"/>
        <w:gridCol w:w="849"/>
        <w:gridCol w:w="1701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متطلبات المقرر وأساليب التقييم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تاريخ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فصلي أول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/6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فصلي ثاني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8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مهمة أدائية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8/1438</w:t>
            </w:r>
            <w:r>
              <w:rPr>
                <w:rFonts w:cs="Times New Roman"/>
                <w:rtl w:val="true"/>
              </w:rPr>
              <w:t>هـ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مقاييس الشخصية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عملي</w:t>
            </w:r>
            <w:r>
              <w:rPr>
                <w:rFonts w:cs="Times New Roman"/>
                <w:lang w:val="en-US"/>
              </w:rPr>
              <w:t>"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جزء العملي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نهائي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يحدد لاحقاً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لمجموع</w:t>
            </w:r>
            <w:r>
              <w:rPr>
                <w:rFonts w:cs="Times New Roman"/>
                <w:lang w:val="en-US"/>
              </w:rPr>
              <w:t>.</w:t>
            </w:r>
          </w:p>
        </w:tc>
        <w:tc>
          <w:tcPr>
            <w:tcW w:w="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>
          <w:trHeight w:val="3061" w:hRule="atLeast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لاحظات هامة</w:t>
            </w:r>
            <w:r>
              <w:rPr>
                <w:rFonts w:cs="Times New Roman"/>
                <w:b/>
                <w:bCs/>
              </w:rPr>
              <w:t>: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سوف يتم التحضير في بداية أول 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دقائق من بدء </w:t>
            </w:r>
            <w:r>
              <w:rPr>
                <w:rFonts w:cs="Times New Roman"/>
                <w:rtl w:val="true"/>
                <w:lang w:val="en-US"/>
              </w:rPr>
              <w:t>المحاضرة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لتأخر عن الموعد يؤدي إلى دخولك القاعة ولكن عدم تسجيل حضورك وبالتالي يحسب لك غياب لو تكرر الوضع مرتين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إذا وصلت نسبة غياب الطالبة </w:t>
            </w:r>
            <w:r>
              <w:rPr>
                <w:rFonts w:cs="Times New Roman"/>
                <w:lang w:val="en-US"/>
              </w:rPr>
              <w:t>25</w:t>
            </w:r>
            <w:r>
              <w:rPr>
                <w:rFonts w:cs="Times New Roman"/>
                <w:rtl w:val="true"/>
                <w:lang w:val="en-US"/>
              </w:rPr>
              <w:t xml:space="preserve">% </w:t>
            </w:r>
            <w:r>
              <w:rPr>
                <w:rFonts w:cs="Times New Roman"/>
                <w:rtl w:val="true"/>
                <w:lang w:val="en-US"/>
              </w:rPr>
              <w:t>من عدد المحاضرات ستحرم من دخول الامتحان النهائ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بليغ أستاذة المقرر عن سبب الغياب وإحضار ما يثب ذلك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يمنع منعاً باتأ استخدام الجوال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  <w:lang w:val="en-US"/>
              </w:rPr>
              <w:t xml:space="preserve">*  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إلتزام بتسليم المهمة الأدائية في وقت استحقاقها لضمان الحفاظ على الدرج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u w:val="single"/>
                <w:rtl w:val="true"/>
              </w:rPr>
              <w:t>تأخير تسليم المهمة عن موعدها المحدد سلفاً، يعرضك للخصم من الدرجة الكلية للنشاط عن كل يوم تأخير خصم درجة، ولو تأخرت أسبوع لن يتم استلامها بتاتاً</w:t>
            </w:r>
            <w:r>
              <w:rPr>
                <w:rFonts w:cs="Times New Roman"/>
                <w:u w:val="single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 xml:space="preserve">عدم تسليم المهمة الادائية سيعرضك لعدم اجتياز المقرر، وفي حال نجحت ستكون نتيجتك 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وتعني غير مكتمل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مراعاة الالتزام بالمنهجية والصياغة العلمية</w:t>
            </w:r>
            <w:r>
              <w:rPr>
                <w:rFonts w:cs="Times New Roman"/>
                <w:rtl w:val="true"/>
              </w:rPr>
              <w:t xml:space="preserve"> في تسليم المهمة الادائي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تقيد بمواعيد الاختبارات الفصلية، وفي حال التغيب عن الاختبار لن يتم عمل الاختبار البديل إلا بعذر طبي يرفع للقسم ليتم الموافقة على الاختبار البديل أو يتم رفضه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</w:rPr>
              <w:t>متابعة الموقع الشخصي بشكل دوري للتأكد من الاعلانات التي تخص المقرر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*</w:t>
            </w:r>
            <w:r>
              <w:rPr>
                <w:rFonts w:cs="Times New Roman"/>
                <w:rtl w:val="true"/>
              </w:rPr>
              <w:t>لن يتم الرد على أي ايميل 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م يوضح فيه اسم الطالبة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شعبة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huraym@Ksu.edu.sa" TargetMode="External"/><Relationship Id="rId4" Type="http://schemas.openxmlformats.org/officeDocument/2006/relationships/hyperlink" Target="http://fac.ksu.edu.sa/nalshuray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44:00Z</dcterms:created>
  <dc:creator>nouf</dc:creator>
  <dc:description/>
  <cp:keywords/>
  <dc:language>en-US</dc:language>
  <cp:lastModifiedBy>المستخدم</cp:lastModifiedBy>
  <dcterms:modified xsi:type="dcterms:W3CDTF">2017-02-09T10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