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444750</wp:posOffset>
            </wp:positionH>
            <wp:positionV relativeFrom="margin">
              <wp:posOffset>-86995</wp:posOffset>
            </wp:positionV>
            <wp:extent cx="1695450" cy="733425"/>
            <wp:effectExtent l="0" t="0" r="0" b="0"/>
            <wp:wrapTopAndBottom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Nursing college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nity &amp; Child Health Nursing Department</w:t>
      </w:r>
    </w:p>
    <w:p>
      <w:pPr>
        <w:pStyle w:val="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NUR 327 </w:t>
      </w:r>
    </w:p>
    <w:p>
      <w:pPr>
        <w:pStyle w:val="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183515</wp:posOffset>
                </wp:positionV>
                <wp:extent cx="5321300" cy="619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619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40"/>
                              </w:rPr>
                              <w:t>Operative Room Repor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9pt;height:48.75pt;mso-wrap-distance-left:9.05pt;mso-wrap-distance-right:9.05pt;mso-wrap-distance-top:0pt;mso-wrap-distance-bottom:0pt;margin-top:14.4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40"/>
                        </w:rPr>
                        <w:t>Operative Room Repor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1205</wp:posOffset>
                </wp:positionH>
                <wp:positionV relativeFrom="paragraph">
                  <wp:posOffset>114935</wp:posOffset>
                </wp:positionV>
                <wp:extent cx="2655570" cy="967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96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ate:  /     /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ate Received:     /       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  ) On Time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0.5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(  )  L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76.15pt;mso-wrap-distance-left:9.05pt;mso-wrap-distance-right:9.05pt;mso-wrap-distance-top:0pt;mso-wrap-distance-bottom:0pt;margin-top:9.0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Date:  /     /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Date Received:     /       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(  ) On Time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(0.5)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(  )  Late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10795</wp:posOffset>
                </wp:positionV>
                <wp:extent cx="5450205" cy="2559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25590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tudent name :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ID #  :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ore :    /20                                    /10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Instructors' name: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ignature :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.15pt;height:201.5pt;mso-wrap-distance-left:9.05pt;mso-wrap-distance-right:9.05pt;mso-wrap-distance-top:0pt;mso-wrap-distance-bottom:0pt;margin-top:0.8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Student name :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ID #  :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Score :    /20                                    /10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Instructors' name:                     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Signature :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bCs/>
          <w:sz w:val="40"/>
          <w:szCs w:val="40"/>
        </w:rPr>
        <w:t>Operative Room Report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Socio-demographic data:  (  / 4)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tient Name: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0.25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ge: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0.25                                                                                            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ex:     (  ) M    (  ) F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0.25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iagnosis: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0.5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peration: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uration: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0.25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te of operation: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0.5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ype of repair: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0.5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ype of anesthesia: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0.5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tal signs: (  /1)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.                       P.                          R.                                  B.P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Fluid intake: (  / 5)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41"/>
        <w:gridCol w:w="1633"/>
        <w:gridCol w:w="441"/>
        <w:gridCol w:w="1616"/>
        <w:gridCol w:w="466"/>
        <w:gridCol w:w="3454"/>
        <w:gridCol w:w="531"/>
      </w:tblGrid>
      <w:tr>
        <w:trPr>
          <w:trHeight w:val="308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Fluid Name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/1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ype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8"/>
              </w:rPr>
              <w:t>/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mount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8"/>
              </w:rPr>
              <w:t>/1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ursing role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8"/>
              </w:rPr>
              <w:t>/2</w:t>
            </w:r>
          </w:p>
        </w:tc>
      </w:tr>
      <w:tr>
        <w:trPr>
          <w:trHeight w:val="203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25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25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360" w:after="1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360" w:after="1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05050</wp:posOffset>
                </wp:positionH>
                <wp:positionV relativeFrom="paragraph">
                  <wp:posOffset>181610</wp:posOffset>
                </wp:positionV>
                <wp:extent cx="272415" cy="2235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5pt;margin-top:14.3pt;width:21.4pt;height:17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00550</wp:posOffset>
                </wp:positionH>
                <wp:positionV relativeFrom="paragraph">
                  <wp:posOffset>181610</wp:posOffset>
                </wp:positionV>
                <wp:extent cx="255270" cy="2628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14.3pt;width:20.05pt;height:20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Blood transfusion: (  / 1)                   </w:t>
      </w:r>
      <w:r>
        <w:rPr>
          <w:rFonts w:cs="Times New Roman" w:ascii="Times New Roman" w:hAnsi="Times New Roman"/>
          <w:sz w:val="28"/>
          <w:szCs w:val="28"/>
        </w:rPr>
        <w:t xml:space="preserve">Yes                                           No          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dication:   (  / 3.5)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9"/>
        <w:gridCol w:w="1502"/>
        <w:gridCol w:w="548"/>
        <w:gridCol w:w="3335"/>
        <w:gridCol w:w="1031"/>
      </w:tblGrid>
      <w:tr>
        <w:trPr>
          <w:trHeight w:val="1201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ame ( class)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ose /Route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ursing considerations</w:t>
            </w:r>
          </w:p>
        </w:tc>
      </w:tr>
      <w:tr>
        <w:trPr>
          <w:trHeight w:val="23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8"/>
              </w:rPr>
              <w:t>0.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8"/>
              </w:rPr>
              <w:t>0.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</w:tr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8"/>
              </w:rPr>
              <w:t>0.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8"/>
              </w:rPr>
              <w:t>0.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Nursing management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  / 5)</w:t>
      </w:r>
    </w:p>
    <w:p>
      <w:pPr>
        <w:pStyle w:val="Normal"/>
        <w:bidi w:val="0"/>
        <w:spacing w:lineRule="auto" w:line="360" w:before="0" w:after="200"/>
        <w:jc w:val="center"/>
        <w:rPr/>
      </w:pPr>
      <w:r>
        <w:rPr>
          <w:color w:val="A6A6A6"/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Borders w:display="allPages" w:offsetFrom="text">
        <w:top w:val="single" w:sz="4" w:space="11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1:51:00Z</dcterms:created>
  <dc:creator>user</dc:creator>
  <dc:description/>
  <cp:keywords/>
  <dc:language>en-US</dc:language>
  <cp:lastModifiedBy>Salwa Beshi</cp:lastModifiedBy>
  <cp:lastPrinted>2016-02-01T03:57:00Z</cp:lastPrinted>
  <dcterms:modified xsi:type="dcterms:W3CDTF">2016-10-08T17:07:00Z</dcterms:modified>
  <cp:revision>4</cp:revision>
  <dc:subject/>
  <dc:title/>
</cp:coreProperties>
</file>