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TO 431, </w:t>
      </w:r>
      <w:r>
        <w:rPr>
          <w:rFonts w:cs="Arial" w:ascii="Arial" w:hAnsi="Arial"/>
          <w:sz w:val="24"/>
          <w:szCs w:val="24"/>
          <w:lang w:val="en-GB"/>
        </w:rPr>
        <w:t>Clinical Examination of the Visual System V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nit   1+2 = 3 Credit Hou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utor:   Dr. Raied Fagehi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rfagehi@ksu.edu.sa</w:t>
        </w:r>
      </w:hyperlink>
      <w:r>
        <w:rPr>
          <w:rFonts w:cs="Arial" w:ascii="Arial" w:hAnsi="Arial"/>
          <w:sz w:val="24"/>
          <w:szCs w:val="24"/>
        </w:rPr>
        <w:t xml:space="preserve">                                  Tel: 011469352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Syllabus</w:t>
      </w:r>
    </w:p>
    <w:tbl>
      <w:tblPr>
        <w:tblW w:w="8225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423"/>
        <w:gridCol w:w="5819"/>
      </w:tblGrid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eek                  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pic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                   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/11/1435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tion to the course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/11/1435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trasound Part 1 (A-scan)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/11/1435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trasound Part 1 (B-scan)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/11/1435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trasound Part 1 (UBM)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/12/1435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Ocular Response Analyzer (ORA) 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1/1436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d Term Exam 1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/1/1436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tion to OCT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/1/1436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inal Imaging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/1/1436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optic nerve head and nerve fibre layer Imaging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2/1436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/2/1436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d Term Exam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/2/1436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G Part 1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/2/1436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G Part 2</w:t>
            </w:r>
          </w:p>
        </w:tc>
      </w:tr>
      <w:tr>
        <w:trPr/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/2/1436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ssessment</w:t>
      </w:r>
    </w:p>
    <w:tbl>
      <w:tblPr>
        <w:tblW w:w="6520" w:type="dxa"/>
        <w:jc w:val="left"/>
        <w:tblInd w:w="1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833"/>
      </w:tblGrid>
      <w:tr>
        <w:trPr/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ssment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d-terms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+15 = 30</w:t>
            </w:r>
          </w:p>
        </w:tc>
      </w:tr>
      <w:tr>
        <w:trPr/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gnment &amp; Attendance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ctical Exam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al Exam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fagehi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0:54:00Z</dcterms:created>
  <dc:creator>Ali Alsaqer</dc:creator>
  <dc:description/>
  <cp:keywords/>
  <dc:language>en-US</dc:language>
  <cp:lastModifiedBy>User</cp:lastModifiedBy>
  <cp:lastPrinted>2014-10-20T07:53:00Z</cp:lastPrinted>
  <dcterms:modified xsi:type="dcterms:W3CDTF">2014-10-20T05:38:00Z</dcterms:modified>
  <cp:revision>3</cp:revision>
  <dc:subject/>
  <dc:title/>
</cp:coreProperties>
</file>