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dergraduate Oral Communication Skills Rubri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3167"/>
        <w:gridCol w:w="3168"/>
        <w:gridCol w:w="3167"/>
        <w:gridCol w:w="1581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formance Area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: Exceeds Standard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:  Meets Standards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  Fails to Meet Standards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ore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ation of Ideas: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er follows logical sequence and provides explanations / elaboration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er follows logical sequence, but fails to elaborate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er does not follow logical sequence (jumps around in presentation)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       2        1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ye Contact: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er seldom returns to notes, maintaining eye contact with audience throughout the presentation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er maintains eye contact with audience most of the time, but frequently returns to notes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er reads most or all of report, making little to no eye contact with audience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       2        1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ffectiveness of Delivery: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er speaks clearly and loud enough for all in audience to hear, makes no grammatical errors, and pronounces all terms correctly and precisely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er’s voice is relatively clear, but too low to be heard by those in the back of the room.  Presenter makes several major grammatical errors, and mispronounces some terms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er mumbles, mispronounces terms, and makes serious and persistent grammatical errors throughout presentation.  Presenter speaks too quietly to be heard by many in audience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       2        1</w:t>
            </w:r>
          </w:p>
        </w:tc>
      </w:tr>
      <w:tr>
        <w:trPr>
          <w:trHeight w:val="1025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clusion: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ectively summarizes the presentation and provides a sense of closu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s an adequate summary &amp;/or recommendation that is reasonable given the information/analysis presented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ak or no conclusion provided (it is too vague to be of any practical value) or the recommendation is weakly related to the analysis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       2       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iveness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) Q&amp;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) time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es all questions in a manner that demonstrates a thorough command of the topic(s) of the presenta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aker uses the allotted time effectively.  Finishes on time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er demonstrates an ability to address most questions in a thoughtful and effective mann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aker finishes on time but has to rush through last points to finish on time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er cannot address basic questions about the topic or addresses them in a superficial mann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aker does not finish on time or finishes well before allotted time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       2        1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media Support and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Visual Aids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16"/>
                <w:szCs w:val="16"/>
              </w:rPr>
              <w:t>Charts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animation, graphs, handout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posters, videos, slides, sound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tion includes a balanced use of appropriate multimedia that enhances the overall presentation (easy to read, attractive, informative, and error free)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tion includes limited multi-media that enhance the overall presentation.  Easy to read and informative, but not outstanding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tion includes little or no multimedia or uses it in distracting or ineffective manner (difficult to read, has errors &amp;/or typos, etc.)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       2       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Scoring Key:  </w:t>
      </w:r>
      <w:r>
        <w:rPr/>
        <w:t>____  Exceeds standards  = 16 – 18   ____  Meets standards  =   11 - 15   ____  Fails to meet standards   ≤ 10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12960" w:leader="none"/>
      </w:tabs>
      <w:rPr>
        <w:rFonts w:ascii="Cambria" w:hAnsi="Cambria" w:cs="Cambria"/>
      </w:rPr>
    </w:pPr>
    <w:r>
      <w:rPr>
        <w:rFonts w:cs="Cambria" w:ascii="Cambria" w:hAnsi="Cambria"/>
      </w:rPr>
      <w:t>Prepared by Dr. Raj  -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rPr>
        <w:b/>
        <w:b/>
        <w:bCs/>
        <w:sz w:val="20"/>
        <w:szCs w:val="20"/>
      </w:rPr>
    </w:pPr>
    <w:r>
      <w:rPr>
        <w:sz w:val="20"/>
        <w:szCs w:val="20"/>
      </w:rPr>
      <w:t>Student’s Name:  ____________________________________               Evaluator’s Name:  ________________________________</w:t>
    </w:r>
  </w:p>
  <w:p>
    <w:pPr>
      <w:pStyle w:val="Header"/>
      <w:pBdr>
        <w:bottom w:val="single" w:sz="12" w:space="1" w:color="000000"/>
      </w:pBdr>
      <w:rPr>
        <w:sz w:val="20"/>
        <w:szCs w:val="20"/>
      </w:rPr>
    </w:pPr>
    <w:r>
      <w:rPr>
        <w:sz w:val="20"/>
        <w:szCs w:val="20"/>
      </w:rPr>
      <w:t xml:space="preserve">Date:  _________________                                                                       Course:  _________ </w:t>
    </w:r>
  </w:p>
  <w:p>
    <w:pPr>
      <w:pStyle w:val="Header"/>
      <w:pBdr>
        <w:bottom w:val="single" w:sz="12" w:space="1" w:color="000000"/>
      </w:pBdr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09:02:00Z</dcterms:created>
  <dc:creator>UB</dc:creator>
  <dc:description/>
  <cp:keywords/>
  <dc:language>en-US</dc:language>
  <cp:lastModifiedBy>Dr.Saud</cp:lastModifiedBy>
  <cp:lastPrinted>2013-10-06T09:28:00Z</cp:lastPrinted>
  <dcterms:modified xsi:type="dcterms:W3CDTF">2015-01-23T14:41:00Z</dcterms:modified>
  <cp:revision>3</cp:revision>
  <dc:subject/>
  <dc:title>Undergraduate Oral Communication Skills Rubric</dc:title>
</cp:coreProperties>
</file>