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4616"/>
      </w:tblGrid>
      <w:tr>
        <w:trPr/>
        <w:tc>
          <w:tcPr>
            <w:tcW w:w="471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raditional Arabic" w:hAnsi="Traditional Arabic" w:cs="Traditional Arabic"/>
                <w:color w:val="0000FF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80440" cy="685800"/>
                  <wp:effectExtent l="0" t="0" r="0" b="0"/>
                  <wp:docPr id="1" name="Picture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color w:val="1122CC"/>
                <w:sz w:val="28"/>
                <w:szCs w:val="28"/>
              </w:rPr>
              <w:drawing>
                <wp:inline distT="0" distB="0" distL="0" distR="0">
                  <wp:extent cx="770255" cy="770255"/>
                  <wp:effectExtent l="0" t="0" r="0" b="0"/>
                  <wp:docPr id="2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9" w:hRule="atLeast"/>
        </w:trPr>
        <w:tc>
          <w:tcPr>
            <w:tcW w:w="471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  <w:t xml:space="preserve">               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  <w:t xml:space="preserve">     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  <w:t xml:space="preserve">                        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عمادة الجود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    </w:t>
            </w:r>
          </w:p>
        </w:tc>
        <w:tc>
          <w:tcPr>
            <w:tcW w:w="461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جامعة الملك سعود</w:t>
            </w:r>
          </w:p>
        </w:tc>
      </w:tr>
    </w:tbl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val="en-GB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GB"/>
        </w:rPr>
        <w:t xml:space="preserve">استبانة تقويم المقرر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val="en-GB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GB"/>
        </w:rPr>
        <w:t>مرحلة البكالوريوس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val="en-GB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زيزي الطال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زيزتي الطالبة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  <w:lang w:val="en-GB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نشكرك على وقتك الذي ستقضيه في تعبئة هذه الاستبانة، حيث أن رأيك في غاية الأهمية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>لتحسين جودة المقررات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>وهذه الاستبانة تطبق على الطلبة في كل مقرر بهدف معرفة خبراتهم في المقرر</w:t>
      </w: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>وستعامل بياناتك بسرية تامة، ولن تربط  استجابتك بما يعرفك</w:t>
      </w: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 xml:space="preserve">وستجمع جميع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GB"/>
        </w:rPr>
        <w:t>الاستجابات وتستخلص النتائج العامة منها لتستخدم في 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>لتخطيط للتحسين</w:t>
      </w: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GB"/>
        </w:rPr>
        <w:t>إرشادات لتعبئة الاستبان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>تتكون الاستبانة من ثلاثة أجزاء</w:t>
      </w: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>الأول خاص بالمعلومات العامة، الثاني خاص ببنود  الاستبانة، الثالث خاص بأهم الملاحظات التي تود إضافتها</w:t>
      </w: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>ونرجو التفضل بالإجابة عن جميع الأسئلة</w:t>
      </w: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  <w:lang w:val="en-GB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>وتتطلب الإجابة عن البنود اختيار تقدير من خمس مستوي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 xml:space="preserve"> وهي</w:t>
      </w: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  <w:t xml:space="preserve">: 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raditional Arabic" w:hAnsi="Traditional Arabic" w:cs="Traditional Arabic"/>
          <w:sz w:val="28"/>
          <w:szCs w:val="28"/>
          <w:lang w:val="en-GB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GB"/>
        </w:rPr>
        <w:t>أوافق بشد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GB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 xml:space="preserve">وتعني أن العبارة صحيحة دائماً أو في كل الأحيان تقريباً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raditional Arabic" w:hAnsi="Traditional Arabic" w:cs="Traditional Arabic"/>
          <w:sz w:val="28"/>
          <w:szCs w:val="28"/>
          <w:lang w:val="en-GB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GB"/>
        </w:rPr>
        <w:t>أواف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GB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 xml:space="preserve">وتعني أن العبارة صحيحة غالباً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raditional Arabic" w:hAnsi="Traditional Arabic" w:cs="Traditional Arabic"/>
          <w:sz w:val="28"/>
          <w:szCs w:val="28"/>
          <w:lang w:val="en-GB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GB"/>
        </w:rPr>
        <w:t>محاي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GB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 xml:space="preserve">وتعني عدم الموافقة التامة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>أ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 xml:space="preserve"> الرفض التام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raditional Arabic" w:hAnsi="Traditional Arabic" w:cs="Traditional Arabic"/>
          <w:sz w:val="28"/>
          <w:szCs w:val="28"/>
          <w:lang w:val="en-GB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GB"/>
        </w:rPr>
        <w:t>لا أواف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GB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 xml:space="preserve">وتعني أن العبارة غير صحيحة غالبا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raditional Arabic" w:hAnsi="Traditional Arabic" w:cs="Traditional Arabic"/>
          <w:sz w:val="28"/>
          <w:szCs w:val="28"/>
          <w:lang w:val="en-GB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GB"/>
        </w:rPr>
        <w:t>لا أوافق بشد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GB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 xml:space="preserve">وتعني أن العبارة غير صحيحة على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>الإطلاق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 xml:space="preserve"> أو دائما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  <w:lang w:val="en-GB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</w:r>
    </w:p>
    <w:tbl>
      <w:tblPr>
        <w:bidiVisual w:val="true"/>
        <w:tblW w:w="99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6"/>
      </w:tblGrid>
      <w:tr>
        <w:trPr/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معلومات العامة</w:t>
            </w:r>
          </w:p>
        </w:tc>
      </w:tr>
      <w:tr>
        <w:trPr/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البرنامج الذي تدرس ب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:</w:t>
            </w:r>
          </w:p>
        </w:tc>
      </w:tr>
      <w:tr>
        <w:trPr/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سنة الالتحاق بالبرنامج الدراس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:</w:t>
            </w:r>
          </w:p>
        </w:tc>
      </w:tr>
      <w:tr>
        <w:trPr/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الفصل الدراس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:</w:t>
            </w:r>
          </w:p>
        </w:tc>
      </w:tr>
      <w:tr>
        <w:trPr/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رقم المقرر ورمزه واسم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: </w:t>
            </w:r>
          </w:p>
        </w:tc>
      </w:tr>
      <w:tr>
        <w:trPr/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ساعات المقرر المعتمد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:</w:t>
            </w:r>
          </w:p>
        </w:tc>
      </w:tr>
      <w:tr>
        <w:trPr/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عدد ساعات المقرر الفعلية النظر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: 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        </w:t>
            </w:r>
          </w:p>
        </w:tc>
      </w:tr>
      <w:tr>
        <w:trPr/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عدد ساعات المقرر الفعلية العمل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إن وجد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):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</w:t>
            </w:r>
          </w:p>
        </w:tc>
      </w:tr>
      <w:tr>
        <w:trPr/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توسط عدد الساعات التي تقضيها اسبوعيا في التحضير للمقرر وحل واجباته والعمل على متطلبات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: </w:t>
            </w:r>
          </w:p>
          <w:p>
            <w:pPr>
              <w:pStyle w:val="Normal"/>
              <w:bidi w:val="1"/>
              <w:ind w:left="454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صفر 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0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,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,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,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 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,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,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فأكثر</w:t>
            </w:r>
          </w:p>
        </w:tc>
      </w:tr>
      <w:tr>
        <w:trPr/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في أي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ستو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 من البرنامج أن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:  </w:t>
            </w:r>
          </w:p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ستو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أول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ستو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ثا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ستو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ستو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اب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ستو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خامس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ستو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دس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ستو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ب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ستو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ثا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ا معدلك الأكاديم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: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 xml:space="preserve">     </w:t>
            </w:r>
          </w:p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أقل من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,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,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,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99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,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</w:t>
            </w:r>
          </w:p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,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5-3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,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9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4-4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,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,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5-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</w:p>
        </w:tc>
      </w:tr>
      <w:tr>
        <w:trPr/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6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الجنس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:   </w:t>
            </w:r>
          </w:p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ذكر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أنثى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  <w:lang w:val="en-GB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</w:r>
    </w:p>
    <w:tbl>
      <w:tblPr>
        <w:bidiVisual w:val="true"/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462"/>
        <w:gridCol w:w="567"/>
        <w:gridCol w:w="425"/>
        <w:gridCol w:w="426"/>
        <w:gridCol w:w="425"/>
        <w:gridCol w:w="442"/>
        <w:gridCol w:w="650"/>
      </w:tblGrid>
      <w:tr>
        <w:trPr/>
        <w:tc>
          <w:tcPr>
            <w:tcW w:w="9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رأيك في المقرر الذي درسته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ن ناحية التخطيط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 والتنظيم والوضوح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)</w:t>
            </w:r>
          </w:p>
        </w:tc>
      </w:tr>
      <w:tr>
        <w:trPr>
          <w:trHeight w:val="1272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 بشد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حاي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 بشد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ينطب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كانت خطة المقرر ومكوناته واضحة بالنسبة ل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بما في ذلك المعلومات والمهارات التي صمم المقرر لتطويره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136640</wp:posOffset>
                      </wp:positionH>
                      <wp:positionV relativeFrom="paragraph">
                        <wp:posOffset>58420</wp:posOffset>
                      </wp:positionV>
                      <wp:extent cx="1523365" cy="131445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2pt;margin-top:4.6pt;width:119.95pt;height:10.35pt" coordorigin="9664,92" coordsize="2399,207">
                      <v:oval id="shape_0" fillcolor="white" stroked="t" o:allowincell="t" style="position:absolute;left:10576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1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55;top:11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7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64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21;top:11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صلة بين هذا المقرر والمقررات الأخرى واضحة بالنسبة لي 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144895</wp:posOffset>
                      </wp:positionH>
                      <wp:positionV relativeFrom="paragraph">
                        <wp:posOffset>92710</wp:posOffset>
                      </wp:positionV>
                      <wp:extent cx="1523365" cy="131445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85pt;margin-top:7.3pt;width:119.95pt;height:10.4pt" coordorigin="9677,146" coordsize="2399,208">
                      <v:oval id="shape_0" fillcolor="white" stroked="t" o:allowincell="t" style="position:absolute;left:10589;top:14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31;top:15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68;top:164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91;top:15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77;top:14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34;top:173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كانت متطلبات النجاح في المقرر واضحة بالنسبة ل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بما في ذلك نواتج وأهداف التعلم والواجبات التي يتم التقييم بناء عليها، ومحكات التقيي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141720</wp:posOffset>
                      </wp:positionH>
                      <wp:positionV relativeFrom="paragraph">
                        <wp:posOffset>80010</wp:posOffset>
                      </wp:positionV>
                      <wp:extent cx="1523365" cy="131445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6pt;margin-top:6.3pt;width:119.95pt;height:10.35pt" coordorigin="9672,126" coordsize="2399,207">
                      <v:oval id="shape_0" fillcolor="white" stroked="t" o:allowincell="t" style="position:absolute;left:10584;top:12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26;top:13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63;top:144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86;top:13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72;top:12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29;top:153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4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كانت إجراءات تنفيذ المقرر محققة لأهدافه 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6136640</wp:posOffset>
                      </wp:positionH>
                      <wp:positionV relativeFrom="paragraph">
                        <wp:posOffset>58420</wp:posOffset>
                      </wp:positionV>
                      <wp:extent cx="1523365" cy="131445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2pt;margin-top:4.6pt;width:119.95pt;height:10.35pt" coordorigin="9664,92" coordsize="2399,207">
                      <v:oval id="shape_0" fillcolor="white" stroked="t" o:allowincell="t" style="position:absolute;left:10576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1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55;top:11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7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64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21;top:11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5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كانت المادة العلمية للمقرر واضحة ومعدة جيدا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136640</wp:posOffset>
                      </wp:positionH>
                      <wp:positionV relativeFrom="paragraph">
                        <wp:posOffset>58420</wp:posOffset>
                      </wp:positionV>
                      <wp:extent cx="1523365" cy="131445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2pt;margin-top:4.6pt;width:119.95pt;height:10.35pt" coordorigin="9664,92" coordsize="2399,207">
                      <v:oval id="shape_0" fillcolor="white" stroked="t" o:allowincell="t" style="position:absolute;left:10576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1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55;top:11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7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64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21;top:11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6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تم تقديم المقرر بشكل منظ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بما في ذلك الحصول على المادة العلمية في  الوقت المناسب، الإخطار السريع بالتغيير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144895</wp:posOffset>
                      </wp:positionH>
                      <wp:positionV relativeFrom="paragraph">
                        <wp:posOffset>189865</wp:posOffset>
                      </wp:positionV>
                      <wp:extent cx="1523365" cy="131445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85pt;margin-top:14.95pt;width:119.95pt;height:10.35pt" coordorigin="9677,299" coordsize="2399,207">
                      <v:oval id="shape_0" fillcolor="white" stroked="t" o:allowincell="t" style="position:absolute;left:10589;top:29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31;top:30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68;top:317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91;top:30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77;top:29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34;top:32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7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كانت كمية العمل في هذا المقرر مناسبة لعدد الساعات المعتمدة ل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. 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6136640</wp:posOffset>
                      </wp:positionH>
                      <wp:positionV relativeFrom="paragraph">
                        <wp:posOffset>58420</wp:posOffset>
                      </wp:positionV>
                      <wp:extent cx="1523365" cy="131445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2pt;margin-top:4.6pt;width:119.95pt;height:10.35pt" coordorigin="9664,92" coordsize="2399,207">
                      <v:oval id="shape_0" fillcolor="white" stroked="t" o:allowincell="t" style="position:absolute;left:10576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1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55;top:11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7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64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21;top:11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462"/>
        <w:gridCol w:w="567"/>
        <w:gridCol w:w="425"/>
        <w:gridCol w:w="426"/>
        <w:gridCol w:w="425"/>
        <w:gridCol w:w="442"/>
        <w:gridCol w:w="650"/>
      </w:tblGrid>
      <w:tr>
        <w:trPr>
          <w:trHeight w:val="1541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تعليم والتعل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 بشد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حاي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 بشد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ينطب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8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كان ما يقدم في المقرر مفيداً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نصوص المقروءة، التلخيصات، المراجع، وما شابهه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.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6136640</wp:posOffset>
                      </wp:positionH>
                      <wp:positionV relativeFrom="paragraph">
                        <wp:posOffset>58420</wp:posOffset>
                      </wp:positionV>
                      <wp:extent cx="1523365" cy="131445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2pt;margin-top:4.6pt;width:119.95pt;height:10.35pt" coordorigin="9664,92" coordsize="2399,207">
                      <v:oval id="shape_0" fillcolor="white" stroked="t" o:allowincell="t" style="position:absolute;left:10576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1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55;top:11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7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64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21;top:11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9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ساعد تصميم المقرر على تحقيق نواتج وأهداف التعلم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6136640</wp:posOffset>
                      </wp:positionH>
                      <wp:positionV relativeFrom="paragraph">
                        <wp:posOffset>58420</wp:posOffset>
                      </wp:positionV>
                      <wp:extent cx="1523365" cy="131445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2pt;margin-top:4.6pt;width:119.95pt;height:10.35pt" coordorigin="9664,92" coordsize="2399,207">
                      <v:oval id="shape_0" fillcolor="white" stroked="t" o:allowincell="t" style="position:absolute;left:10576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1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55;top:11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7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64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21;top:11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1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توافق عرض موضوعات المقرر مع الخطة التدريسية المحددة 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6136640</wp:posOffset>
                      </wp:positionH>
                      <wp:positionV relativeFrom="paragraph">
                        <wp:posOffset>58420</wp:posOffset>
                      </wp:positionV>
                      <wp:extent cx="1523365" cy="131445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2pt;margin-top:4.6pt;width:119.95pt;height:10.35pt" coordorigin="9664,92" coordsize="2399,207">
                      <v:oval id="shape_0" fillcolor="white" stroked="t" o:allowincell="t" style="position:absolute;left:10576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1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55;top:11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7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64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21;top:11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1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شجعني المقرر على متابعة تعلمي في المجال نفسه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6141720</wp:posOffset>
                      </wp:positionH>
                      <wp:positionV relativeFrom="paragraph">
                        <wp:posOffset>80010</wp:posOffset>
                      </wp:positionV>
                      <wp:extent cx="1523365" cy="131445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6pt;margin-top:6.3pt;width:119.95pt;height:10.35pt" coordorigin="9672,126" coordsize="2399,207">
                      <v:oval id="shape_0" fillcolor="white" stroked="t" o:allowincell="t" style="position:absolute;left:10584;top:12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26;top:13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63;top:144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86;top:13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72;top:12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29;top:153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12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تعلمته في هذا المقرر مهم وسيفيدني مستقبلاً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6136640</wp:posOffset>
                      </wp:positionH>
                      <wp:positionV relativeFrom="paragraph">
                        <wp:posOffset>58420</wp:posOffset>
                      </wp:positionV>
                      <wp:extent cx="1523365" cy="131445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2pt;margin-top:4.6pt;width:119.95pt;height:10.35pt" coordorigin="9664,92" coordsize="2399,207">
                      <v:oval id="shape_0" fillcolor="white" stroked="t" o:allowincell="t" style="position:absolute;left:10576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1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55;top:11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7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64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21;top:11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13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دني هذا المقرر على تحسين قدرتي على التفكير وحل المشكلات بدلاً من حفظ المعلومات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6154420</wp:posOffset>
                      </wp:positionH>
                      <wp:positionV relativeFrom="paragraph">
                        <wp:posOffset>178435</wp:posOffset>
                      </wp:positionV>
                      <wp:extent cx="1523365" cy="131445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4.6pt;margin-top:14.05pt;width:119.95pt;height:10.4pt" coordorigin="9692,281" coordsize="2399,208">
                      <v:oval id="shape_0" fillcolor="white" stroked="t" o:allowincell="t" style="position:absolute;left:10604;top:2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46;top:29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83;top:29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406;top:29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92;top:2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49;top:30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14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دني هذا المقرر على تحسين مهاراتي في العمل مع زملائي على شكل فريق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6144895</wp:posOffset>
                      </wp:positionH>
                      <wp:positionV relativeFrom="paragraph">
                        <wp:posOffset>92710</wp:posOffset>
                      </wp:positionV>
                      <wp:extent cx="1523365" cy="131445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85pt;margin-top:7.3pt;width:119.95pt;height:10.4pt" coordorigin="9677,146" coordsize="2399,208">
                      <v:oval id="shape_0" fillcolor="white" stroked="t" o:allowincell="t" style="position:absolute;left:10589;top:14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31;top:15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68;top:164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91;top:15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77;top:14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34;top:173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15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دني هذا المقرر على تحسين قدرتي على الاتصال بفاعلية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6141720</wp:posOffset>
                      </wp:positionH>
                      <wp:positionV relativeFrom="paragraph">
                        <wp:posOffset>80010</wp:posOffset>
                      </wp:positionV>
                      <wp:extent cx="1523365" cy="131445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6pt;margin-top:6.3pt;width:119.95pt;height:10.35pt" coordorigin="9672,126" coordsize="2399,207">
                      <v:oval id="shape_0" fillcolor="white" stroked="t" o:allowincell="t" style="position:absolute;left:10584;top:12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26;top:13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63;top:144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86;top:13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72;top:12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29;top:153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16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زاد المقرر من معلوماتي في التخصص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6136640</wp:posOffset>
                      </wp:positionH>
                      <wp:positionV relativeFrom="paragraph">
                        <wp:posOffset>58420</wp:posOffset>
                      </wp:positionV>
                      <wp:extent cx="1523365" cy="131445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2pt;margin-top:4.6pt;width:119.95pt;height:10.35pt" coordorigin="9664,92" coordsize="2399,207">
                      <v:oval id="shape_0" fillcolor="white" stroked="t" o:allowincell="t" style="position:absolute;left:10576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1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55;top:11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7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64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21;top:11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32"/>
        <w:gridCol w:w="433"/>
        <w:gridCol w:w="433"/>
        <w:gridCol w:w="433"/>
        <w:gridCol w:w="433"/>
        <w:gridCol w:w="433"/>
        <w:gridCol w:w="459"/>
      </w:tblGrid>
      <w:tr>
        <w:trPr>
          <w:trHeight w:val="1320" w:hRule="atLeast"/>
          <w:cantSplit w:val="true"/>
        </w:trPr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مصادر والمواد التعليمية والمرافق والتجهيزات والبيئة الجامعية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 بشدة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حاي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 بشدة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ينطب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كانت المصادر اللازمة لهذا المقرر متوافرة 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45720</wp:posOffset>
                      </wp:positionV>
                      <wp:extent cx="1523365" cy="131445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3.6pt;width:119.95pt;height:10.35pt" coordorigin="9882,72" coordsize="2399,207">
                      <v:oval id="shape_0" fillcolor="white" stroked="t" o:allowincell="t" style="position:absolute;left:10794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9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9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دعم الاستخدام الفعال للتقنية تعليمي في هذا المقرر 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45720</wp:posOffset>
                      </wp:positionV>
                      <wp:extent cx="1523365" cy="131445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3.6pt;width:119.95pt;height:10.35pt" coordorigin="9882,72" coordsize="2399,207">
                      <v:oval id="shape_0" fillcolor="white" stroked="t" o:allowincell="t" style="position:absolute;left:10794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9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9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تم استخدام المصادر الالكترونية بالمقرر لتزويدي بمصادر معلومات تساعد على التعلم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6286500</wp:posOffset>
                      </wp:positionH>
                      <wp:positionV relativeFrom="paragraph">
                        <wp:posOffset>38735</wp:posOffset>
                      </wp:positionV>
                      <wp:extent cx="1523365" cy="131445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5pt;margin-top:3.05pt;width:119.95pt;height:10.4pt" coordorigin="9900,61" coordsize="2399,208">
                      <v:oval id="shape_0" fillcolor="white" stroked="t" o:allowincell="t" style="position:absolute;left:10812;top:6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54;top:7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91;top:7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614;top:7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900;top:6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57;top:8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م تقديم مواد علمية مفيدة في المقرر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26035</wp:posOffset>
                      </wp:positionV>
                      <wp:extent cx="1523365" cy="131445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2.05pt;width:119.95pt;height:10.35pt" coordorigin="9882,41" coordsize="2399,207">
                      <v:oval id="shape_0" fillcolor="white" stroked="t" o:allowincell="t" style="position:absolute;left:10794;top:4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5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5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5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4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6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ميزت القراءات المطلوبة للمقرر بأنها قيمة مما ساعدني على فهم المادة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6286500</wp:posOffset>
                      </wp:positionH>
                      <wp:positionV relativeFrom="paragraph">
                        <wp:posOffset>30480</wp:posOffset>
                      </wp:positionV>
                      <wp:extent cx="1523365" cy="131445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5pt;margin-top:2.4pt;width:119.95pt;height:10.4pt" coordorigin="9900,48" coordsize="2399,208">
                      <v:oval id="shape_0" fillcolor="white" stroked="t" o:allowincell="t" style="position:absolute;left:10812;top:4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54;top:57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91;top:6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614;top:57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900;top:4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57;top:7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ساعدت بيئة الدرس على التعلم بشكل فعال  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6286500</wp:posOffset>
                      </wp:positionH>
                      <wp:positionV relativeFrom="paragraph">
                        <wp:posOffset>30480</wp:posOffset>
                      </wp:positionV>
                      <wp:extent cx="1523365" cy="131445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5pt;margin-top:2.4pt;width:119.95pt;height:10.4pt" coordorigin="9900,48" coordsize="2399,208">
                      <v:oval id="shape_0" fillcolor="white" stroked="t" o:allowincell="t" style="position:absolute;left:10812;top:4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54;top:57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91;top:6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614;top:57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900;top:4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57;top:7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32"/>
        <w:gridCol w:w="433"/>
        <w:gridCol w:w="433"/>
        <w:gridCol w:w="433"/>
        <w:gridCol w:w="433"/>
        <w:gridCol w:w="433"/>
        <w:gridCol w:w="459"/>
      </w:tblGrid>
      <w:tr>
        <w:trPr>
          <w:trHeight w:val="1268" w:hRule="atLeast"/>
          <w:cantSplit w:val="true"/>
        </w:trPr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التقييم والتغذية الراجع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ملاحظات التقيي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 بشدة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حاي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 بشدة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ينطب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قدمت لي درجات الواجبات والاختبارات في هذا المقرر خلال وقت معقول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45720</wp:posOffset>
                      </wp:positionV>
                      <wp:extent cx="1523365" cy="131445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3.6pt;width:119.95pt;height:10.35pt" coordorigin="9882,72" coordsize="2399,207">
                      <v:oval id="shape_0" fillcolor="white" stroked="t" o:allowincell="t" style="position:absolute;left:10794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9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9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كان تصحيح أعمال المقر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واجباتي واختبارات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عادلاً ومناسباً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45720</wp:posOffset>
                      </wp:positionV>
                      <wp:extent cx="1523365" cy="131445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3.6pt;width:119.95pt;height:10.35pt" coordorigin="9882,72" coordsize="2399,207">
                      <v:oval id="shape_0" fillcolor="white" stroked="t" o:allowincell="t" style="position:absolute;left:10794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9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9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طرق التقييم في هذا المقرر مناسبة 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6286500</wp:posOffset>
                      </wp:positionH>
                      <wp:positionV relativeFrom="paragraph">
                        <wp:posOffset>38735</wp:posOffset>
                      </wp:positionV>
                      <wp:extent cx="1523365" cy="131445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5pt;margin-top:3.05pt;width:119.95pt;height:10.4pt" coordorigin="9900,61" coordsize="2399,208">
                      <v:oval id="shape_0" fillcolor="white" stroked="t" o:allowincell="t" style="position:absolute;left:10812;top:6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54;top:7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91;top:7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614;top:7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900;top:6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57;top:8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تناسب موضوعات التقييم مع الموضوعات التي تم دراستها 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26035</wp:posOffset>
                      </wp:positionV>
                      <wp:extent cx="1523365" cy="131445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2.05pt;width:119.95pt;height:10.35pt" coordorigin="9882,41" coordsize="2399,207">
                      <v:oval id="shape_0" fillcolor="white" stroked="t" o:allowincell="t" style="position:absolute;left:10794;top:4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5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5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5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4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6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دتني التغذية الراجعة من الأستاذ على تحسين أدائي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6286500</wp:posOffset>
                      </wp:positionH>
                      <wp:positionV relativeFrom="paragraph">
                        <wp:posOffset>30480</wp:posOffset>
                      </wp:positionV>
                      <wp:extent cx="1523365" cy="131445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5pt;margin-top:2.4pt;width:119.95pt;height:10.4pt" coordorigin="9900,48" coordsize="2399,208">
                      <v:oval id="shape_0" fillcolor="white" stroked="t" o:allowincell="t" style="position:absolute;left:10812;top:4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54;top:57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91;top:6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614;top:57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900;top:4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57;top:7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32"/>
        <w:gridCol w:w="433"/>
        <w:gridCol w:w="433"/>
        <w:gridCol w:w="433"/>
        <w:gridCol w:w="433"/>
        <w:gridCol w:w="433"/>
        <w:gridCol w:w="459"/>
      </w:tblGrid>
      <w:tr>
        <w:trPr>
          <w:trHeight w:val="1493" w:hRule="atLeast"/>
          <w:cantSplit w:val="true"/>
        </w:trPr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/>
              </w:rPr>
              <w:t xml:space="preserve">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مدى صعوبة المقرر ومتطلباته مقارنة بالمقررات الأخرى   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 بشدة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حاي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 بشدة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ينطب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كان المقرر سهلاً مقارنة بغيره 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 w:eastAsia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45720</wp:posOffset>
                      </wp:positionV>
                      <wp:extent cx="1523365" cy="131445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3.6pt;width:119.95pt;height:10.35pt" coordorigin="9882,72" coordsize="2399,207">
                      <v:oval id="shape_0" fillcolor="white" stroked="t" o:allowincell="t" style="position:absolute;left:10794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9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9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كان الزمن الذي قضيته في مذاكرة المقرر بما فيه حل الواجبات المنزلية مناسب 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 w:eastAsia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45720</wp:posOffset>
                      </wp:positionV>
                      <wp:extent cx="1523365" cy="131445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3.6pt;width:119.95pt;height:10.35pt" coordorigin="9882,72" coordsize="2399,207">
                      <v:oval id="shape_0" fillcolor="white" stroked="t" o:allowincell="t" style="position:absolute;left:10794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9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9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>استطعت ان أستوفي متطلبات المقرر بسهولة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 w:eastAsia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6286500</wp:posOffset>
                      </wp:positionH>
                      <wp:positionV relativeFrom="paragraph">
                        <wp:posOffset>38735</wp:posOffset>
                      </wp:positionV>
                      <wp:extent cx="1523365" cy="131445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5pt;margin-top:3.05pt;width:119.95pt;height:10.4pt" coordorigin="9900,61" coordsize="2399,208">
                      <v:oval id="shape_0" fillcolor="white" stroked="t" o:allowincell="t" style="position:absolute;left:10812;top:6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54;top:7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91;top:7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614;top:7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900;top:6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57;top:8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كان من السهل على الطلبة الحصول على درجات عالية في المقرر 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 w:eastAsia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26035</wp:posOffset>
                      </wp:positionV>
                      <wp:extent cx="1523365" cy="131445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2.05pt;width:119.95pt;height:10.35pt" coordorigin="9882,41" coordsize="2399,207">
                      <v:oval id="shape_0" fillcolor="white" stroked="t" o:allowincell="t" style="position:absolute;left:10794;top:4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5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5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5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4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6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32"/>
        <w:gridCol w:w="433"/>
        <w:gridCol w:w="433"/>
        <w:gridCol w:w="433"/>
        <w:gridCol w:w="433"/>
        <w:gridCol w:w="433"/>
        <w:gridCol w:w="459"/>
      </w:tblGrid>
      <w:tr>
        <w:trPr>
          <w:trHeight w:val="1372" w:hRule="atLeast"/>
          <w:cantSplit w:val="true"/>
        </w:trPr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/>
              </w:rPr>
              <w:t xml:space="preserve">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المقررات العملية </w:t>
            </w:r>
          </w:p>
          <w:p>
            <w:pPr>
              <w:pStyle w:val="Normal"/>
              <w:bidi w:val="1"/>
              <w:ind w:left="24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خاص بالمقررات التي تتضمن تطبيقات عملية فقط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 بشدة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حاي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 بشدة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ينطب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توفرت الأجهزة والمعدات والمواد اللازمة للمعمل أو المختبر 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45720</wp:posOffset>
                      </wp:positionV>
                      <wp:extent cx="1523365" cy="131445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3.6pt;width:119.95pt;height:10.35pt" coordorigin="9882,72" coordsize="2399,207">
                      <v:oval id="shape_0" fillcolor="white" stroked="t" o:allowincell="t" style="position:absolute;left:10794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9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9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توفر العدد الكافي من أعضاء هيئة التدريس في الجزء العملي من ا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45720</wp:posOffset>
                      </wp:positionV>
                      <wp:extent cx="1523365" cy="131445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3.6pt;width:119.95pt;height:10.35pt" coordorigin="9882,72" coordsize="2399,207">
                      <v:oval id="shape_0" fillcolor="white" stroked="t" o:allowincell="t" style="position:absolute;left:10794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9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9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تم تدريبي على استخدام المعدات والاجهزة والأدوات والمواد في الجزء العملي من المقرر بالشكل المناسب الذي يفي باحتياجات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209550</wp:posOffset>
                      </wp:positionV>
                      <wp:extent cx="1523365" cy="131445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16.5pt;width:119.95pt;height:10.35pt" coordorigin="9882,330" coordsize="2399,207">
                      <v:oval id="shape_0" fillcolor="white" stroked="t" o:allowincell="t" style="position:absolute;left:10794;top:33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33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34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33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33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357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توفرت شروط السلامة اللازمة عند استخدام المعامل أو المختبر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26035</wp:posOffset>
                      </wp:positionV>
                      <wp:extent cx="1523365" cy="131445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2.05pt;width:119.95pt;height:10.35pt" coordorigin="9882,41" coordsize="2399,207">
                      <v:oval id="shape_0" fillcolor="white" stroked="t" o:allowincell="t" style="position:absolute;left:10794;top:4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5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5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5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4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6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أكسبني المقرر إجراء التجارب العلمية 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6286500</wp:posOffset>
                      </wp:positionH>
                      <wp:positionV relativeFrom="paragraph">
                        <wp:posOffset>30480</wp:posOffset>
                      </wp:positionV>
                      <wp:extent cx="1523365" cy="131445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5pt;margin-top:2.4pt;width:119.95pt;height:10.4pt" coordorigin="9900,48" coordsize="2399,208">
                      <v:oval id="shape_0" fillcolor="white" stroked="t" o:allowincell="t" style="position:absolute;left:10812;top:4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54;top:57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91;top:6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614;top:57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900;top:4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57;top:7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32"/>
        <w:gridCol w:w="433"/>
        <w:gridCol w:w="433"/>
        <w:gridCol w:w="433"/>
        <w:gridCol w:w="433"/>
        <w:gridCol w:w="433"/>
        <w:gridCol w:w="459"/>
      </w:tblGrid>
      <w:tr>
        <w:trPr>
          <w:trHeight w:val="1222" w:hRule="atLeast"/>
          <w:cantSplit w:val="true"/>
        </w:trPr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الخبرات الميدانية </w:t>
            </w:r>
          </w:p>
          <w:p>
            <w:pPr>
              <w:pStyle w:val="Normal"/>
              <w:bidi w:val="1"/>
              <w:ind w:left="24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خاص بمقررات التدريب الميداني فقط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 بشدة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حاي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 بشدة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ينطب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كان التدريب الميداني فعالاً في تطوير مهاراتي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45720</wp:posOffset>
                      </wp:positionV>
                      <wp:extent cx="1523365" cy="131445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3.6pt;width:119.95pt;height:10.35pt" coordorigin="9882,72" coordsize="2399,207">
                      <v:oval id="shape_0" fillcolor="white" stroked="t" o:allowincell="t" style="position:absolute;left:10794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9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9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كان مكان التدريب وتجهيزاته مناسبة 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45720</wp:posOffset>
                      </wp:positionV>
                      <wp:extent cx="1523365" cy="131445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3.6pt;width:119.95pt;height:10.35pt" coordorigin="9882,72" coordsize="2399,207">
                      <v:oval id="shape_0" fillcolor="white" stroked="t" o:allowincell="t" style="position:absolute;left:10794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9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9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وفر لي المشرف من جهة الجامعة الاختيارات والمعلومات المناسبة في التدريب 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page">
                        <wp:posOffset>6286500</wp:posOffset>
                      </wp:positionH>
                      <wp:positionV relativeFrom="paragraph">
                        <wp:posOffset>38735</wp:posOffset>
                      </wp:positionV>
                      <wp:extent cx="1523365" cy="131445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5pt;margin-top:3.05pt;width:119.95pt;height:10.4pt" coordorigin="9900,61" coordsize="2399,208">
                      <v:oval id="shape_0" fillcolor="white" stroked="t" o:allowincell="t" style="position:absolute;left:10812;top:6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54;top:7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91;top:7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614;top:7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900;top:6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57;top:8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ساعدني المشرف المقيم في جهة التدريب في اكتساب الخبرات الضرورية في تخصصي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26035</wp:posOffset>
                      </wp:positionV>
                      <wp:extent cx="1523365" cy="131445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2.05pt;width:119.95pt;height:10.35pt" coordorigin="9882,41" coordsize="2399,207">
                      <v:oval id="shape_0" fillcolor="white" stroked="t" o:allowincell="t" style="position:absolute;left:10794;top:4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5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5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5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4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6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32"/>
        <w:gridCol w:w="433"/>
        <w:gridCol w:w="433"/>
        <w:gridCol w:w="433"/>
        <w:gridCol w:w="433"/>
        <w:gridCol w:w="433"/>
        <w:gridCol w:w="459"/>
      </w:tblGrid>
      <w:tr>
        <w:trPr>
          <w:trHeight w:val="1411" w:hRule="atLeast"/>
          <w:cantSplit w:val="true"/>
        </w:trPr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تقويم العام للمقرر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 بشدة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حاي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 بشدة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ينطب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4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GB"/>
              </w:rPr>
              <w:t>أشعر بالرضا بشكل عام عن مستوى جودة هذا المقرر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6263640</wp:posOffset>
                      </wp:positionH>
                      <wp:positionV relativeFrom="paragraph">
                        <wp:posOffset>67945</wp:posOffset>
                      </wp:positionV>
                      <wp:extent cx="1523365" cy="131445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3.2pt;margin-top:5.35pt;width:119.95pt;height:10.4pt" coordorigin="9864,107" coordsize="2399,208">
                      <v:oval id="shape_0" fillcolor="white" stroked="t" o:allowincell="t" style="position:absolute;left:10776;top:107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18;top:11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55;top:12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78;top:11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64;top:107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21;top:134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5"/>
      </w:tblGrid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ملاحظات ومقترحات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ا أفضل الجوانب التي أعجبتك في المقرر الذي درسته؟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ا الجوانب التي لم تعجبك في المقرر الذي درسته وتحتاج للتحسين؟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ا اقتراحاتك لتحسين المقرر الذي درسته ؟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2"/>
        <w:gridCol w:w="430"/>
        <w:gridCol w:w="426"/>
        <w:gridCol w:w="425"/>
        <w:gridCol w:w="425"/>
        <w:gridCol w:w="567"/>
      </w:tblGrid>
      <w:tr>
        <w:trPr>
          <w:trHeight w:val="1302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 بشدة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حاي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 بشدة</w:t>
            </w:r>
          </w:p>
        </w:tc>
      </w:tr>
      <w:tr>
        <w:trPr/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كانت أسئلة الاستبانة واضحة لي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page">
                        <wp:posOffset>7661275</wp:posOffset>
                      </wp:positionH>
                      <wp:positionV relativeFrom="paragraph">
                        <wp:posOffset>64135</wp:posOffset>
                      </wp:positionV>
                      <wp:extent cx="132080" cy="11430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3.25pt;margin-top:5.05pt;width:10.3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page">
                        <wp:posOffset>7650480</wp:posOffset>
                      </wp:positionH>
                      <wp:positionV relativeFrom="paragraph">
                        <wp:posOffset>60325</wp:posOffset>
                      </wp:positionV>
                      <wp:extent cx="132080" cy="11430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2.4pt;margin-top:4.75pt;width:10.3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page">
                        <wp:posOffset>7668260</wp:posOffset>
                      </wp:positionH>
                      <wp:positionV relativeFrom="paragraph">
                        <wp:posOffset>58420</wp:posOffset>
                      </wp:positionV>
                      <wp:extent cx="132080" cy="11430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3.8pt;margin-top:4.6pt;width:10.3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page">
                        <wp:posOffset>7658735</wp:posOffset>
                      </wp:positionH>
                      <wp:positionV relativeFrom="paragraph">
                        <wp:posOffset>64135</wp:posOffset>
                      </wp:positionV>
                      <wp:extent cx="132080" cy="11430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3.05pt;margin-top:5.05pt;width:10.3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page">
                        <wp:posOffset>7617460</wp:posOffset>
                      </wp:positionH>
                      <wp:positionV relativeFrom="paragraph">
                        <wp:posOffset>66040</wp:posOffset>
                      </wp:positionV>
                      <wp:extent cx="132080" cy="11430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99.8pt;margin-top:5.2pt;width:10.3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2240" w:h="15840"/>
      <w:pgMar w:left="1134" w:right="1134" w:gutter="0" w:header="0" w:top="1134" w:footer="72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raditional Arabic" w:hAnsi="Traditional Arabic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0:42:00Z</dcterms:created>
  <dc:creator>ED</dc:creator>
  <dc:description/>
  <cp:keywords/>
  <dc:language>en-US</dc:language>
  <cp:lastModifiedBy>KSU</cp:lastModifiedBy>
  <cp:lastPrinted>2012-02-09T13:41:00Z</cp:lastPrinted>
  <dcterms:modified xsi:type="dcterms:W3CDTF">2012-05-14T19:07:00Z</dcterms:modified>
  <cp:revision>5</cp:revision>
  <dc:subject/>
  <dc:title>Program Evaluation Survey (PES)</dc:title>
</cp:coreProperties>
</file>