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utlines for (QUA 207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49"/>
        <w:gridCol w:w="4860"/>
        <w:gridCol w:w="135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No.Week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 and Central Limit Theorem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oncept of sampling distribution. Sampling distribution of sample mean. Central Limit Theorem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stimation and Confidence Interv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– Point estimates and confidence intervals for Mean – Population standard deviation known and unknown. Confidence interval for a Proportion. Finite Population Correction Factor. Choosing sample size. Confidence Interval for the Population Varia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One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a hypothesis and what is hypothesis testing? One-tailed and Two-tailed tests of significance. P-value in Hypothesis Testing. Testing for a population mean – Population standard deviation known and unknown. Tests concerning Proportions. Testing Hypothesis about Population Varia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Two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</w:t>
            </w:r>
            <w:hyperlink r:id="rId4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 for Means and Proportions. Comparing population means with unknown population standard deviations – equal and unequal standard deviations. </w:t>
            </w:r>
            <w:hyperlink r:id="rId5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: Dependent sampl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Analysis</w:t>
              </w:r>
            </w:hyperlink>
            <w:r>
              <w:rPr>
                <w:b/>
                <w:bCs/>
              </w:rPr>
              <w:t xml:space="preserve"> of Vari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Comparing two population variances. The ANOVA Te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rrelation and Linear Regres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Correlation Analysis? – The Coefficient of Correlation and Coefficient of Determination. Testing the significance of Correlation Coefficient. Simple Linear Regression. Multiple Regression Analy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Nonparametric</w:t>
              </w:r>
            </w:hyperlink>
            <w:r>
              <w:rPr>
                <w:b/>
                <w:bCs/>
              </w:rPr>
              <w:t xml:space="preserve"> Metho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Goodness-of-fit: Equal and Unequal Expected Frequencies. Contingency Table Analysi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2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3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5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6" Type="http://schemas.openxmlformats.org/officeDocument/2006/relationships/hyperlink" Target="../../C:/Black%20Flash%20KSA/Stat%20Final%20Oct%2018,%2008/Statistics%20Techniques%20in%20Bus%20&amp;amp%3B%20Econ%20KSU%20En%2008%20OK/Chapter05.doc" TargetMode="External"/><Relationship Id="rId7" Type="http://schemas.openxmlformats.org/officeDocument/2006/relationships/hyperlink" Target="../../C:/Black%20Flash%20KSA/Stat%20Final%20Oct%2018,%2008/Statistics%20Techniques%20in%20Bus%20&amp;amp%3B%20Econ%20KSU%20En%2008%20OK/Chapter0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1:00Z</dcterms:created>
  <dc:creator>Maiadah</dc:creator>
  <dc:description/>
  <dc:language>en-US</dc:language>
  <cp:lastModifiedBy>User</cp:lastModifiedBy>
  <dcterms:modified xsi:type="dcterms:W3CDTF">2017-04-19T06:41:00Z</dcterms:modified>
  <cp:revision>2</cp:revision>
  <dc:subject/>
  <dc:title/>
</cp:coreProperties>
</file>